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оставления муниципальной услуги «Выдача архивных справок, архивных копий и архивных выписок о приватизации имущества по запросам физических лиц на территории Протопоповского сельского поселения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здел 1. Общи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1. Предмет регулирования регламен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Административный регламент предоставления муниципальной услуг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«Выдача архивных справок, архивных копий и архивных выписок о приватизации имущества по запросам физических на территории Протопоповского сельского поселения» (далее - регламент) </w:t>
      </w:r>
      <w:r>
        <w:rPr>
          <w:spacing w:val="-2"/>
          <w:sz w:val="22"/>
          <w:szCs w:val="22"/>
        </w:rPr>
        <w:t>разработан с  целью повышения качества и доступности результатов оказания услуги, а также</w:t>
      </w:r>
      <w:r>
        <w:rPr>
          <w:sz w:val="22"/>
          <w:szCs w:val="22"/>
        </w:rPr>
        <w:t xml:space="preserve">  устанавливает сроки и последовательность административных процедур и административных действий администрации Протопоповского сельского поселения при осуществлении полномочий по предоставлению муниципальной услуги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2. Круг заявителей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2"/>
          <w:szCs w:val="22"/>
        </w:rPr>
        <w:t>2.  В качестве заявителей на предоставление муниципальной услуги выступают физические лица (граждане Российской Федерации) (далее- заявители).</w:t>
      </w:r>
    </w:p>
    <w:p>
      <w:pPr>
        <w:pStyle w:val="Normal"/>
        <w:widowControl w:val="false"/>
        <w:autoSpaceDE w:val="fals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одраздел 3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 Предоставление муниципальной услуги «Выдача архивных справок, архивных копий и архивных выписок о приватизации имущества по запросу физических лиц на территории Протопоповского сельского поселения» осуществляется Администрацией Протопоповского сельского поселения Любинского муниципального района Омской области, по адресу: 646168, Омская область, Любинский   район, с.Протопоповка, ул. Зеленая, д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, факс 8(38175) 2-76-8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: admprp 12@ rambler.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официального сайта: www.lubin . omskportal . 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рафик работы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едельник – четверг  с 8-00 до 17.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ятница                           с 8-00 до 16.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рыв на обед: с 12-00 до 14-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ходные дни: суббота и воскресенье и праздничные д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формацию о порядке предоставления муниципальной услуги и услуг, которые являются необходимыми и обязательными для предоставления муниципальной услуги, можно получить непосредственно в Администрации Протопоповского сельского поселения и по телефону   8 (38175) 2-76-89, а также в информационно- телекоммуникационной сети «Интернет» по адресу 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ub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skporta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на портале государственных  и муниципальных услуг Омской области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skporta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FF"/>
          <w:sz w:val="22"/>
          <w:szCs w:val="22"/>
        </w:rPr>
        <w:t xml:space="preserve">, </w:t>
      </w:r>
      <w:r>
        <w:rPr>
          <w:sz w:val="22"/>
          <w:szCs w:val="22"/>
        </w:rPr>
        <w:t>на информационном стенде  в администрации сельского посе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формация по вопросам предоставления муниципальной услуги и услуг, которые являются необходимыми и обязательными для предоставления муниципальной услуги,  предоставляется должностным лицом Администрации  сельского поселения по следующим вопросам:</w:t>
      </w:r>
    </w:p>
    <w:p>
      <w:pPr>
        <w:pStyle w:val="Normal"/>
        <w:jc w:val="both"/>
        <w:rPr/>
      </w:pPr>
      <w:r>
        <w:rPr>
          <w:sz w:val="22"/>
          <w:szCs w:val="22"/>
        </w:rPr>
        <w:t>- наличие запрашиваемых архивных документов в Администраци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 исполнения запроса.</w:t>
      </w:r>
    </w:p>
    <w:p>
      <w:pPr>
        <w:pStyle w:val="Normal"/>
        <w:jc w:val="both"/>
        <w:rPr/>
      </w:pPr>
      <w:r>
        <w:rPr>
          <w:sz w:val="22"/>
          <w:szCs w:val="22"/>
        </w:rPr>
        <w:t>При ответах на телефонные звонки по вопросу предоставления муниципальной услуги и услуг, которые являются необходимыми и обязательными для предоставления муниципальной услуги, должностные лица Администрации обязаны подробно, в корректной форме информировать заинтересованное лицо о порядке и условиях предоставления муниципальной услуги, объяснить причины возможного отказа в предоставлении муниципальной услуг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получения информации в помещении предоставления муниципальной услуги и услуг, которые являются необходимыми и обязательными для предоставления муниципальной услуги, оборудуется информационный стенд, на котором размещается следующая информац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екст регламен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амилии, имена, отчества должностных лиц, предоставляющих муниципальную услугу;</w:t>
      </w:r>
    </w:p>
    <w:p>
      <w:pPr>
        <w:pStyle w:val="Normal"/>
        <w:jc w:val="both"/>
        <w:rPr/>
      </w:pPr>
      <w:r>
        <w:rPr>
          <w:sz w:val="22"/>
          <w:szCs w:val="22"/>
        </w:rPr>
        <w:t>-  адреса (почтовый, электронный), телефоны и режим работы Администраци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ечень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разец заполнения письменного запроса (заявления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ечень необходимых и обязательных услуг для предоставления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Стандарт 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1. Наименование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Наименование муниципальной услуги: «Выдача архивных справок, архивных копий и архивных выписок о приватизации имущества по запросам физических лиц на территории Протопоповского сельского поселения» (далее – услуг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2. Наименование органа, предоставляющего муниципальную услуг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Наименование органа, предоставляющего услугу:</w:t>
      </w:r>
    </w:p>
    <w:p>
      <w:pPr>
        <w:pStyle w:val="Normal"/>
        <w:jc w:val="both"/>
        <w:rPr/>
      </w:pPr>
      <w:r>
        <w:rPr>
          <w:sz w:val="22"/>
          <w:szCs w:val="22"/>
        </w:rPr>
        <w:t>- Администрация Протопоповского сельского поселения Любинского муниципального района Омской области. Ответственным должностным лицом за предоставление муниципальной услуги является специалист админ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ых услуг, в отношении услуг, оказываемых в целях предоставления администрацией сельского поселения муниципальных услу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3. Результат предоставления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Результатом предоставления муниципальной услуги является выдача заявителю: </w:t>
      </w:r>
    </w:p>
    <w:p>
      <w:pPr>
        <w:pStyle w:val="Normal"/>
        <w:jc w:val="both"/>
        <w:rPr/>
      </w:pPr>
      <w:r>
        <w:rPr>
          <w:sz w:val="22"/>
          <w:szCs w:val="22"/>
        </w:rPr>
        <w:t>- архивных справок о приватизации имущества;</w:t>
      </w:r>
    </w:p>
    <w:p>
      <w:pPr>
        <w:pStyle w:val="Normal"/>
        <w:jc w:val="both"/>
        <w:rPr/>
      </w:pPr>
      <w:r>
        <w:rPr>
          <w:sz w:val="22"/>
          <w:szCs w:val="22"/>
        </w:rPr>
        <w:t>- архивных копий о приватизации имущества;</w:t>
      </w:r>
    </w:p>
    <w:p>
      <w:pPr>
        <w:pStyle w:val="Normal"/>
        <w:jc w:val="both"/>
        <w:rPr/>
      </w:pPr>
      <w:r>
        <w:rPr>
          <w:sz w:val="22"/>
          <w:szCs w:val="22"/>
        </w:rPr>
        <w:t>- архивных выписок о приватизации имущества;</w:t>
      </w:r>
    </w:p>
    <w:p>
      <w:pPr>
        <w:pStyle w:val="Normal"/>
        <w:jc w:val="both"/>
        <w:rPr/>
      </w:pPr>
      <w:r>
        <w:rPr>
          <w:sz w:val="22"/>
          <w:szCs w:val="22"/>
        </w:rPr>
        <w:t>- уведомлений о переадресации непрофильных запросов;</w:t>
      </w:r>
    </w:p>
    <w:p>
      <w:pPr>
        <w:pStyle w:val="Normal"/>
        <w:jc w:val="both"/>
        <w:rPr/>
      </w:pPr>
      <w:r>
        <w:rPr>
          <w:sz w:val="22"/>
          <w:szCs w:val="22"/>
        </w:rPr>
        <w:t>- уведомлений о возможном местонахождении запрашиваемых документов;</w:t>
      </w:r>
    </w:p>
    <w:p>
      <w:pPr>
        <w:pStyle w:val="Normal"/>
        <w:jc w:val="both"/>
        <w:rPr/>
      </w:pPr>
      <w:r>
        <w:rPr>
          <w:sz w:val="22"/>
          <w:szCs w:val="22"/>
        </w:rPr>
        <w:t>- уведомление об отсутствии или не обнаружении запрашиваемых сведений;</w:t>
      </w:r>
    </w:p>
    <w:p>
      <w:pPr>
        <w:pStyle w:val="Normal"/>
        <w:jc w:val="both"/>
        <w:rPr/>
      </w:pPr>
      <w:r>
        <w:rPr>
          <w:sz w:val="22"/>
          <w:szCs w:val="22"/>
        </w:rPr>
        <w:t>- отказ в предоставлении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муниципальной услуги в случае, если возможность приостановления предусмотрена законодательством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Общий срок предоставления муниципальной услуги не должен превышать 30 календарных дней с момента регистрации письменного заявления заявителя и в полном объеме приложенных к нему документов  в администрации сельского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бращении в электронном виде посредством Единого портала государственных и муниципальных услуг, Портала государственных и муниципальных услуг Омской области, срок оказания услуги не более 10 рабочих дней с момента регистрации заявления. Датой предоставления документов считается дата их регистрации в администрации сель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Решение об отказе в предоставлении муниципальной услуги по запросу, не относящемуся к составу хранящихся в администрации сельского поселения архивных документов, принимается в течение 5 рабочих дней с момента его регистрац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5. Правовые основания для предоставления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Муниципальная услуга осуществляется в соответствии с нормативными правовыми актами:</w:t>
      </w:r>
    </w:p>
    <w:p>
      <w:pPr>
        <w:pStyle w:val="Normal"/>
        <w:jc w:val="both"/>
        <w:rPr/>
      </w:pPr>
      <w:r>
        <w:rPr>
          <w:sz w:val="22"/>
          <w:szCs w:val="22"/>
        </w:rPr>
        <w:t>- Конституцией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ым кодексом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достроительным кодексом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1.12.1997 № 122-ФЗ «О государственной регистрации прав на недвижимое имущество и сделок с ним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коном Российской Федерации от 04.07.1991 № 1541-1 «О приватизации жилищного фонда в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sz w:val="22"/>
          <w:szCs w:val="22"/>
        </w:rPr>
        <w:t>- Федеральным законом от 22 октября 2004 г. N 125-ФЗ "Об архивном деле в Российской Федерации";</w:t>
      </w:r>
    </w:p>
    <w:p>
      <w:pPr>
        <w:pStyle w:val="Normal"/>
        <w:jc w:val="both"/>
        <w:rPr/>
      </w:pPr>
      <w:r>
        <w:rPr>
          <w:sz w:val="22"/>
          <w:szCs w:val="22"/>
        </w:rPr>
        <w:t>- Федеральным законом от 2 мая 2006 г. N 59-ФЗ "О порядке рассмотрения обращений граждан Российской Федерации";</w:t>
      </w:r>
    </w:p>
    <w:p>
      <w:pPr>
        <w:pStyle w:val="Normal"/>
        <w:jc w:val="both"/>
        <w:rPr/>
      </w:pPr>
      <w:r>
        <w:rPr>
          <w:sz w:val="22"/>
          <w:szCs w:val="22"/>
        </w:rPr>
        <w:t>-Уставом Протопоповского сельского поселения Любинского муниципального района Омской област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становлением Администрации Протопоповского сельского поселения Любинского муниципального района Омской области от 02.03.2012 № 17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Подраздел 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При обращении граждан, имеющих право на получение муниципальной услуги представляются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исьменное заявление по установленному образцу (Приложение № 1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копия паспорта или иной документ, удостоверяющий личность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, заверенная в установленном порядке нотариально, в случае подачи запроса на предоставление информации третьими лиц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вет на запрос может быть получен  лично, почтой и электронной почтой через «Интернет» в форме архивной справки, архивной выписки согласно приложению №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м запросе (заявлении) указываются следующие обязательные реквизиты:</w:t>
      </w:r>
    </w:p>
    <w:p>
      <w:pPr>
        <w:pStyle w:val="Normal"/>
        <w:jc w:val="both"/>
        <w:rPr/>
      </w:pPr>
      <w:r>
        <w:rPr>
          <w:sz w:val="22"/>
          <w:szCs w:val="22"/>
        </w:rPr>
        <w:t>- наименование (и адрес при пересылке) Администрации сельского поселения или должностного лица, которому он адресова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амилия, имя, отчество зая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чтовый адрес заявителя, контактные телефо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зложение существа вопро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а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ичная подпис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"Интернет-обращения" граждан должны содержать следующие обязательные реквизиты:</w:t>
      </w:r>
    </w:p>
    <w:p>
      <w:pPr>
        <w:pStyle w:val="Normal"/>
        <w:jc w:val="both"/>
        <w:rPr/>
      </w:pPr>
      <w:r>
        <w:rPr>
          <w:sz w:val="22"/>
          <w:szCs w:val="22"/>
        </w:rPr>
        <w:t>- наименование Администраци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зложение существа вопро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амилия, имя, отчество зая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чтовый адрес зая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лектронный адре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ата отправления пись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одраздел 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муниципальной услуги, и которые заявитель вправе представить, а также способы их получения заявителем, в том числе в электронной форме, порядок их представ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При предоставлении муниципальной услуги «Выдача архивных справок, архивных копий и архивных выписок о приватизации имущества по запросам физических лиц» данный перечень документов отсутству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8. Указание на запрет требовать от заявите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Запрещено требовать от заявителя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доставления документов и информации, которые в соответствии с правовыми актами Российской Федерации, нормативными правовыми актами находятся в распоряжении органа, предоставляющего муниципальную услугу, органов муниципальной власти и иных органов местного самоуправления и (или) подведомственных органам местного самоуправления организаций, участвующих в предоставлении муниципальных услуг (за исключением документов, указанных в части 6 статьи 7 Федерального закона от 27.07.2010 г. № 210-ФЗ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раздел 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. Основаниями для отказа в приеме документов в ходе исполнения муниципальной услуги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 неполный объем сведений, содержащихся в заявлении на исполнение муниципальной услу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 обращение от имени заявителя лица, не имеющего на то полномочий;</w:t>
      </w:r>
    </w:p>
    <w:p>
      <w:pPr>
        <w:pStyle w:val="Normal"/>
        <w:rPr/>
      </w:pPr>
      <w:r>
        <w:rPr>
          <w:sz w:val="22"/>
          <w:szCs w:val="22"/>
        </w:rPr>
        <w:t>3) неполный комплект документов, необходимых для исполнения муниципальной услуги, установленный пунктом  10 Административного реглам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одраздел 10. Исчерпывающий перечень оснований для приостановления или отказа в предоставления муниципальной услуг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4. Муниципальная услуга</w:t>
      </w:r>
      <w:r>
        <w:rPr>
          <w:color w:val="000000"/>
          <w:sz w:val="22"/>
          <w:szCs w:val="22"/>
        </w:rPr>
        <w:t xml:space="preserve"> не предоставляется, если:</w:t>
      </w:r>
    </w:p>
    <w:p>
      <w:pPr>
        <w:pStyle w:val="Normal"/>
        <w:rPr/>
      </w:pPr>
      <w:r>
        <w:rPr>
          <w:color w:val="000000"/>
          <w:sz w:val="22"/>
          <w:szCs w:val="22"/>
        </w:rPr>
        <w:t>1) в заявлении не указаны фамилии граждан, направивших заявление, и почтовые адреса, по которым должны быть направлены ответы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) в заявлении содержатся нецензурные либо оскорбительные выражения, содержащие угрозы жизни, здоровью и имуществу должностных лиц, а также членов их семьи;</w:t>
      </w:r>
    </w:p>
    <w:p>
      <w:pPr>
        <w:pStyle w:val="Normal"/>
        <w:rPr/>
      </w:pPr>
      <w:r>
        <w:rPr>
          <w:color w:val="000000"/>
          <w:sz w:val="22"/>
          <w:szCs w:val="22"/>
        </w:rPr>
        <w:t>3) тексты письменных заявлений не поддаются прочтению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Об отказе в рассмотрении заявления письменно сообщается гражданам, если в заявлении содержится почтовый адрес для отве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раздел 11. Перечень услуг, которые являются необходимыми и обязательными для представления муниципальной услуги, в том числе сведения о документе, выдаваемом  организациями, участвующими в предоставлении муниципальной услуг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5. Согласно перечня услуг, которые являются необходимыми и обязательными для предоставления муниципальной услуги заявителем предоставляется доверенность, заверенная в установленном порядке нотариусом, либо специалистом администрации, наделенного полномочиями на совершение таковых действ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одраздел 12. Размер платы, взимаемой с заявителя при предоставлении муниципальной услуги, и способы ее взимания в случаях, предусмотренных законодательство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Муниципальная услуга предоставляется бесплат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13. Основание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Основание взимания платы за предоставление услуг, которые являются необходимыми и обязательными для предоставления муниципальной услуги – статья 333.24 Налогового кодекса Российской Федерации «Размеры государственной пошлины за совершение нотариальных действий»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  Максимальное время ожидания в очереди при подаче заявления и прилагаемых к нему документов и при получении результата предоставления муниципальной услуги не должен превышать 15 мин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15. Ср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9. Заявление и прилагаемые к нему документы, поступившие в письменной форме посредством почтовой связи или в электронной форме, регистрируются в день их поступления в Администрацию сельского поселения в соответствующем журнал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16. Требования к помещениям, в которых предоставляется муниципальная усл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 Местами для предоставления муниципальной услуги в администрации сельского поселения являются помещения для приема зая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наличии возможности на территории, прилегающей к зданию администрации, могут оборудоваться места для парковки автотранспортных средств. Доступ к парковочным местам является бесплатны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ощадь мест ожидания и количество посадочных мест зависят от количества заявителей, ежедневно обращающихся за предоставлением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ста для ожидания оборудуются стуль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сто для приема заявителей должно быть снабжено двумя стульями, зоной для письма и раскладки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организации рабочих мест должна быть предусмотрена возможность свободного входа и выхода из кабин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нформационные стенды содержат следующую информаци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разец заполнения заяв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ечень документов, которые заявитель обязан предоставить для получения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17. Показатели доступности и качества муниципальной услуги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21.</w:t>
      </w:r>
      <w:r>
        <w:rPr/>
        <w:t xml:space="preserve"> </w:t>
      </w:r>
      <w:r>
        <w:rPr>
          <w:rFonts w:cs="Times New Roman" w:ascii="Times New Roman" w:hAnsi="Times New Roman"/>
        </w:rPr>
        <w:t>Показателями качества и эффективности муниципальной услуги являются: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заявителей, которым представлялась муниципальная услуга)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я обоснованных жалоб к общему количеству заявителей, которым предоставлялась муниципальная услуга (показатель определяется как отношение количества обоснованных жалоб к общему количеству заявителей, которым предоставлялась муниципальная услуга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 18. Предоставление муниципальной услуги в электронном виде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22. Предоставление муниципальной услуги в электронной форме осуществляется посредством государственной информационной системы «Единый портал государственных и муниципальных услуг (функций)» в сети Интернет по адресу: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suslu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(далее – Единый портал государственных и муниципальных услуг)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ссмотрение вопроса о предоставлении муниципаль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</w:t>
      </w:r>
    </w:p>
    <w:p>
      <w:pPr>
        <w:pStyle w:val="Normal"/>
        <w:ind w:left="70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при предоставлении муниципальной услуги в электронной форм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раздел 1. Перечень административных процедур при предоставлен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услуг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заявления и  прилагаемых к нему докумен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смотрение заявления и прилагаемых к нему докумен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иск документов, необходимых для исполнения запрос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й копий архивных документов о приватизации имуществ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одраздел 2. Прием и регистрация заявления и прилагаемых к нему докумен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4. Основанием для начала административной процедуры является обращение заявителя (уполномоченного представителя заявителя) в администрацию сельского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ич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утем направления заявления и прилагаемых к нему документов заказным почтовым отправлением с уведомлением о вручении и описью влож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утем направления заявления и прилагаемых к нему документов в электронной форме с использованием Единого портала государственных и муниципальн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ление и прилагаемые к нему документы, направляемые в электронной форме, подписываются  и согласуются электронной (электронно-цифровой) подписью или иным аналогом собственноручной подписи лица, имеющего соответствующие полномоч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ставления заявителем неполного перечня документов, предусмотренных пунктом 10 настоящего Административного регламента, заявление и прилагаемые документы не приним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по приему и регистрация заявления и прилагаемых к нему документов осуществляется в течение 10 минут с момента обращения заявителя. Максимальное время, затраченное на административную процедуру, не должно превышать 15 минут в течение одного рабочего д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м за исполнение административной процедуры является специалист администрации, ответственный за предоставление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явля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установление предмета обращ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ановление личности заявител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верка полномочий заявителя, в том числе полномочий представителя правообладателя  действовать от имени заявител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верка наличия всех необходимых документов, указанных в пункте 10 настоящего Административного реглам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 административной процедуры- прием и регистрация зая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жностное лицо администрации сельского поселения принимает и регистрирует в журнале регистрации входящих документов заявление и прилагаемые к нему документы в день их получения. Копия описи с отметкой о дате регистрации указанных документов в письменном виде или электронной форме направляется (вручается) заяви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упивший пакет документов формируется в разрешительное де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3. Рассмотрение заявления и прилагаемых к нему докумен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Основанием для начала административной процедуры является регистрация заявления и прилагаемых к нему доку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сли представленное заявление и прилагаемые к нему документы комплектны, заявление заполнено согласно образца,  заявление считается принятым для рассмотрения.</w:t>
      </w:r>
    </w:p>
    <w:p>
      <w:pPr>
        <w:pStyle w:val="Normal"/>
        <w:rPr/>
      </w:pPr>
      <w:r>
        <w:rPr>
          <w:sz w:val="22"/>
          <w:szCs w:val="22"/>
        </w:rPr>
        <w:t>Ответственным за рассмотрение заявления и прилагаемых документов является специалист администрации  сельского поселения, который в течение 3 рабочих дней рассматривает поступившие заявления и приложенные к ним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указанных административных действий является принятие должностным лицом, ответственным за регистрацию запросов, на основании анализа тематики запроса решения о возможности его исполнения, передача его Исполнител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одраздел 4. Поиск документов, необходимых для исполнения запрос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6. Основанием для начала административной процедуры по поиску документов, необходимых для исполнения запроса является зарегистрированный запрос заявителя. Ответственным за поиск документов, необходимых для исполнения запроса является специалист администрации, который опреде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и местонахождение архивных документов, необходимых для выявления запрашиваемых свед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зультатом выполнения административной процедуры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и наличии в Администрации сельского поселения архивных документов, необходимых для исполнения запроса, запрос передаётся Исполнителю, который приступает к его исполнению в течение 3 рабочих дней.</w:t>
      </w:r>
    </w:p>
    <w:p>
      <w:pPr>
        <w:pStyle w:val="Normal"/>
        <w:jc w:val="both"/>
        <w:rPr/>
      </w:pPr>
      <w:r>
        <w:rPr>
          <w:sz w:val="22"/>
          <w:szCs w:val="22"/>
        </w:rPr>
        <w:t>- В случае отсутствия в Администрации сельского поселения архивных документов и при наличии информации о местонахождении запрашиваемых сведений, по которым поступил запрос, заявитель уведомляется либо о переадресации и направлении запроса по принадлежности, либо в адрес заявителя направляется уведомление о месте нахождения запрашиваемых сведений в течение 3 рабочи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раздел 5. Предоставление архивных документов о приватизации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27. Основанием для начала административной процедуры по оформлению архивной справки, архивной выписки и архивной копии о приватизации имущества является принятое решение о возможности исполнения запроса и непосредственное его исполнение по архивным документам, хранящимся в Администрации сель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м за оформление архивной справки и подготовки ответа является  специалист администрации сельского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итерии принятия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- В архивной справке приводятся названия, даты, номера документов и излагаются сведения, имеющиеся в документах и относящиеся к вопросу, содержащемуся в запро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архивную справку включаются только сведения, содержащиеся в документах, не допускаются комментарии и выводы Исполнителя по содержанию архивного документа.  - После текста архивной справки указываются архивные шифры документов, послуживших основанием для составления текста архивной спр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рхивные копии и архивные выписки должны воспроизводить полный текст части архивного документа, относящейся к запро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зультатом выполнения указанного административного действия является подготовка текста архивной справки, архивной копии или архивной выписки о приватизации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 фиксации подготовки, оформления и выдачи (отправки) ответа на запрос.</w:t>
      </w:r>
    </w:p>
    <w:p>
      <w:pPr>
        <w:pStyle w:val="Normal"/>
        <w:jc w:val="both"/>
        <w:rPr/>
      </w:pPr>
      <w:r>
        <w:rPr>
          <w:sz w:val="22"/>
          <w:szCs w:val="22"/>
        </w:rPr>
        <w:t>- Подготовку и оформление архивной справки, архивной копии и архивной выписки о приватизации имущества осуществляет Исполнитель запроса.</w:t>
      </w:r>
    </w:p>
    <w:p>
      <w:pPr>
        <w:pStyle w:val="Normal"/>
        <w:jc w:val="both"/>
        <w:rPr/>
      </w:pPr>
      <w:r>
        <w:rPr>
          <w:sz w:val="22"/>
          <w:szCs w:val="22"/>
        </w:rPr>
        <w:t>- Архивная справка (Архивная выписка) составляется по установленной форме (приложение № 2) на бланке Администрации сельского поселения, подписывается Главой сельского поселения, а также Исполнителем, подготовившим архивную справку, и заверяется печатью администрации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рхивные копии заверяются подписью специалиста Администрации сельского поселения, а также  печатью Админ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 архивной копии и архивной выписке Исполнителями запросов прилагается сопроводительное письмо.</w:t>
      </w:r>
    </w:p>
    <w:p>
      <w:pPr>
        <w:pStyle w:val="Normal"/>
        <w:jc w:val="both"/>
        <w:rPr/>
      </w:pPr>
      <w:r>
        <w:rPr>
          <w:sz w:val="22"/>
          <w:szCs w:val="22"/>
        </w:rPr>
        <w:t>- Первые экземпляры архивной справки, архивной копии и архивной выписки направляются (передаются) заявителю, второй экземпляр помещается в де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является регистрация подготовленной архивной справки в исходящем журнале корреспонден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зультатом выполнения указанного административного действия является выдача (отправка) заявителю с сопроводительным письмом архивной справки, архивной копии или архивной выпис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по выдаче архивных справок, архивных копий и архивных выписок о приватизации имущества по запросам заявителей считается завершенной, если по ее результатам приняты необходимые меры и заявитель проинформирован о результатах рассмотрения запро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рядок предоставления муниципальной услуги осуществляется в соответствии с блок-схемой (приложение № 3к Административному регламенту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Порядок и формы контроля за предоставлени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</w:t>
      </w:r>
    </w:p>
    <w:p>
      <w:pPr>
        <w:pStyle w:val="Style20"/>
        <w:spacing w:before="0" w:after="0"/>
        <w:jc w:val="both"/>
        <w:rPr/>
      </w:pPr>
      <w:r>
        <w:rPr>
          <w:sz w:val="22"/>
          <w:szCs w:val="22"/>
        </w:rPr>
        <w:t xml:space="preserve">28. Текущий контроль соблюдения последовательности действий, определенных административными  процедурами по предоставлению муниципальной услуги (далее- текущий контроль) осуществляется  Главой Протопоповского сельского поселения Любинского муниципального района Омской области. </w:t>
      </w:r>
    </w:p>
    <w:p>
      <w:pPr>
        <w:pStyle w:val="Style20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путем проверок соблюдения и исполнения специалистами Администрации положений настоящего Административного регламента, иных нормативных правовых ак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, полнота и качество плановых проверок при текущем контроле устанавливается Главой Протопоповского сельского поселения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рка может проводиться внепланово по конкретному обращению заявителя.</w:t>
      </w:r>
    </w:p>
    <w:p>
      <w:pPr>
        <w:pStyle w:val="Style20"/>
        <w:spacing w:before="0" w:after="0"/>
        <w:ind w:firstLine="540"/>
        <w:jc w:val="both"/>
        <w:rPr/>
      </w:pPr>
      <w:bookmarkStart w:id="0" w:name="312"/>
      <w:bookmarkEnd w:id="0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сональная ответственность служащего, предоставляющего услугу, закрепляется в его должностных регламентах в соответствии с требованиями законод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рок оформляются справкой, в которой отмечаются выявленные недостатки и предложения по их устран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лжностные лица Администрации сельского поселения несут ответственность за соблюдение требований настоящего Административного регламента, за осуществляемые действия (бездействие) и принимаемые в ходе предоставления муниципальной услуги решения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Порядок досудебного обжалования действий (бездействия) должност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ца, а также принимаемого им решения при предоставл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29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30. 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алоба подается в письменной форме на бумажном носителе, в электронной форме в администрацию Протопоповского сельского поселения (далее -Администрация). Жалобы на решения, принятые Главой сельского поселения, подаются в вышестоящий орган либо рассматриваются непосредственно Главой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алоба может быть направлена по почте, 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) наименование Администрации сельского поселения, предоставляющей муниципальную услугу, решения и действия (бездействие) которой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2) фамилию, имя, отчество (последнее - при наличии), сведения о месте жительства заявителя - физ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) сведения об обжалуемых решениях и действиях (бездействии) администрации сельского поселения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 доводы, на основании которых заявитель не согласен с решением и действием (бездействием)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озднее дня, следующего за днем принятия решения, указанного в </w:t>
      </w:r>
      <w:hyperlink r:id="rId5">
        <w:r>
          <w:rPr>
            <w:rStyle w:val="InternetLink"/>
            <w:sz w:val="22"/>
            <w:szCs w:val="22"/>
          </w:rPr>
          <w:t>части 7</w:t>
        </w:r>
      </w:hyperlink>
      <w:r>
        <w:rPr>
          <w:sz w:val="22"/>
          <w:szCs w:val="22"/>
        </w:rPr>
        <w:t xml:space="preserve">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9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9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9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9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9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6695</wp:posOffset>
                </wp:positionH>
                <wp:positionV relativeFrom="paragraph">
                  <wp:posOffset>1895475</wp:posOffset>
                </wp:positionV>
                <wp:extent cx="1960880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архивной спр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69.45pt;mso-wrap-distance-left:9.05pt;mso-wrap-distance-right:9.05pt;mso-wrap-distance-top:0pt;mso-wrap-distance-bottom:0pt;margin-top:149.25pt;mso-position-vertical-relative:text;margin-left:31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архивной спр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auto" w:line="276"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in.omskportal.ru/" TargetMode="External"/><Relationship Id="rId3" Type="http://schemas.openxmlformats.org/officeDocument/2006/relationships/hyperlink" Target="http://www.omskportal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E0C20FB6DF15E2C458430B4B111D155AB446CD6C4D4C3FE6A0A3925C5F904CD01AD262FF86lAAE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51:00Z</dcterms:created>
  <dc:creator>Admin</dc:creator>
  <dc:description/>
  <cp:keywords/>
  <dc:language>en-US</dc:language>
  <cp:lastModifiedBy>1</cp:lastModifiedBy>
  <cp:lastPrinted>2012-05-28T16:51:00Z</cp:lastPrinted>
  <dcterms:modified xsi:type="dcterms:W3CDTF">2013-09-19T02:16:00Z</dcterms:modified>
  <cp:revision>37</cp:revision>
  <dc:subject/>
  <dc:title/>
</cp:coreProperties>
</file>