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роведения публичных слушаний по проекту «  Внесения изменений в Правила землепользования и застройки Протопоповского сельского поселения, утвержденные решением Совета Протопоповского сельского поселения от 27.12.2007г №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2.2017                                                                                                     с. Протопоп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: Глава сельского поселения Г.О.Кин</w:t>
      </w:r>
    </w:p>
    <w:p>
      <w:pPr>
        <w:pStyle w:val="Normal"/>
        <w:rPr/>
      </w:pPr>
      <w:r>
        <w:rPr/>
        <w:t>Секретарь : специалист администрации  Маторина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и проведении публичных слушаний по проекту  «  Внесения изменений в  Правила землепользования и застройки Протопоповского сельского поселения , утвержденные решением Совета Протопоповского сельского поселения  от 27.12.2007 г № 44, с 06.02.2017 по 08.02.2017 г присутствовали 63 человека. </w:t>
      </w:r>
    </w:p>
    <w:p>
      <w:pPr>
        <w:pStyle w:val="Normal"/>
        <w:rPr/>
      </w:pPr>
      <w:r>
        <w:rPr/>
        <w:t xml:space="preserve">      </w:t>
      </w:r>
      <w:r>
        <w:rPr/>
        <w:t>Во время  обсуждения проекта дополнительно предложений и изменений не поступило.</w:t>
      </w:r>
    </w:p>
    <w:p>
      <w:pPr>
        <w:pStyle w:val="Normal"/>
        <w:rPr/>
      </w:pPr>
      <w:r>
        <w:rPr/>
        <w:t xml:space="preserve">      </w:t>
      </w:r>
      <w:r>
        <w:rPr/>
        <w:t>Решили :</w:t>
      </w:r>
    </w:p>
    <w:p>
      <w:pPr>
        <w:pStyle w:val="Normal"/>
        <w:rPr/>
      </w:pPr>
      <w:r>
        <w:rPr/>
        <w:t>Проект  «  Внесения изменений в  Правила землепользования и застройки Протопоповского сельского поселения одобрить в полном объеме и направить на рассмотрение и утверждение в новой редакции Совета Протопоп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                                                   Г.О.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екретарь                                                                            И.Л. Маторина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50:00Z</dcterms:created>
  <dc:creator>1</dc:creator>
  <dc:description/>
  <cp:keywords/>
  <dc:language>en-US</dc:language>
  <cp:lastModifiedBy>User</cp:lastModifiedBy>
  <dcterms:modified xsi:type="dcterms:W3CDTF">2017-02-16T08:36:00Z</dcterms:modified>
  <cp:revision>7</cp:revision>
  <dc:subject/>
  <dc:title/>
</cp:coreProperties>
</file>