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СОВЕТ ПРОТОПОПОВСКОГО СЕЛЬСКОГО 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Любин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before="5" w:after="0"/>
        <w:ind w:firstLine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before="5" w:after="0"/>
        <w:ind w:firstLine="24"/>
        <w:jc w:val="center"/>
        <w:rPr>
          <w:b/>
          <w:b/>
          <w:sz w:val="20"/>
          <w:szCs w:val="20"/>
        </w:rPr>
      </w:pPr>
      <w:r>
        <w:rPr>
          <w:sz w:val="28"/>
          <w:szCs w:val="28"/>
        </w:rPr>
        <w:t>27 февраля 2017 года №  8                                                       с.Протопоповка</w:t>
      </w:r>
      <w:r>
        <w:rPr/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авил землепользования и застройки муниципального образования Протопоп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целях создания условий для устойчивого развития Протопоповского сельского поселения, эффективного землепользования и застройки, планировки территорий, обеспечения прав и законных интересов физических и юридических лиц, в соответствии с Градостроительным кодексом Российской Федерации, Земельным кодексом Российской Федерации, Федеральным законом от 6 октября 2003 года № 131-ФЗ "Об общих принципах организации местного самоуправления в Российской Федерации", Уставом Протопоповского сельского поселения, учитывая заключение о результатах публичных слушаний,   Совет Протопоп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авила землепользования и застройки муницип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разования Протопоповское сельское поселение Любинского муниципального района  Омской области в новой редакции, согласно приложения к настоящему решению.</w:t>
      </w:r>
    </w:p>
    <w:p>
      <w:pPr>
        <w:pStyle w:val="Style14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читать утратившим силу решение Совета Протопопо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 от 27.12.2007 г № 44 «Об утверждении Временных Правил землепользования и застройки на территории Протопоповского сельского поселения Любинского муниципального района с внесенными изменениями от 19.12.2008 г № 61; от 03.03.2011 № 2; от 03.02.2012 № 3; от 14.12.2012 № 36; от 29.11.2013 № 33; от 27.06.2013 № 19;от 31.07.2015 № 31; от 16.02.2016 № 2.</w:t>
      </w:r>
    </w:p>
    <w:p>
      <w:pPr>
        <w:pStyle w:val="Style14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публиковать настоящее решение в официальном печатном издании </w:t>
      </w:r>
    </w:p>
    <w:p>
      <w:pPr>
        <w:pStyle w:val="Normal"/>
        <w:jc w:val="both"/>
        <w:rPr/>
      </w:pPr>
      <w:r>
        <w:rPr>
          <w:sz w:val="26"/>
          <w:szCs w:val="26"/>
        </w:rPr>
        <w:t>«Протопоповский муниципальный  вестник»  и разместить на официальном сайте  Протопоповского сельского поселения Любинского муниципального района Омской области в информационно-телекоммуникационной сети «Интернет» (</w:t>
      </w:r>
      <w:r>
        <w:rPr>
          <w:sz w:val="26"/>
          <w:szCs w:val="26"/>
          <w:lang w:val="en-US"/>
        </w:rPr>
        <w:t>lubin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omskporta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62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347" w:leader="none"/>
          <w:tab w:val="left" w:pos="8866" w:leader="none"/>
        </w:tabs>
        <w:spacing w:before="84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седатель Совета Протопоповского                                                                                       сельского поселения                                                                                            Г.О.Кин</w:t>
      </w:r>
    </w:p>
    <w:p>
      <w:pPr>
        <w:pStyle w:val="TextBody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0:23:00Z</dcterms:created>
  <dc:creator>alevisheva</dc:creator>
  <dc:description/>
  <cp:keywords/>
  <dc:language>en-US</dc:language>
  <cp:lastModifiedBy>User</cp:lastModifiedBy>
  <cp:lastPrinted>2017-01-26T10:29:00Z</cp:lastPrinted>
  <dcterms:modified xsi:type="dcterms:W3CDTF">2017-03-01T10:38:00Z</dcterms:modified>
  <cp:revision>23</cp:revision>
  <dc:subject/>
  <dc:title>ГЛАВА</dc:title>
</cp:coreProperties>
</file>