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внесения изменений в Правила землепользования и застройки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8 февраля 2017 год                                                                                   д.Кочки</w:t>
      </w:r>
    </w:p>
    <w:p>
      <w:pPr>
        <w:pStyle w:val="Normal"/>
        <w:jc w:val="both"/>
        <w:rPr/>
      </w:pPr>
      <w:r>
        <w:rPr/>
        <w:t>16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иум:       Глава Протопоповского сельского поселения – Кин Г.О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епутат Совета Протопоповского сельского поселения – Реймхе В.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ведующая Протопоповским ФАП – Шлейхер У.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пециалист администрации сельского поселения – Маторина И.Л.</w:t>
      </w:r>
    </w:p>
    <w:p>
      <w:pPr>
        <w:pStyle w:val="Normal"/>
        <w:jc w:val="both"/>
        <w:rPr/>
      </w:pPr>
      <w:r>
        <w:rPr/>
        <w:t>Председательствующий: Кин Г.О – глава Протопоп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бличные слушания</w:t>
      </w:r>
      <w:r>
        <w:rPr>
          <w:b/>
          <w:sz w:val="28"/>
          <w:szCs w:val="28"/>
        </w:rPr>
        <w:t xml:space="preserve"> </w:t>
      </w:r>
      <w:r>
        <w:rPr/>
        <w:t>по проекту изменений в Правила землепользования и застройки территории Протопоповского сельского поселения  объявляю открытым.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ЛУШАЛИ:</w:t>
      </w:r>
      <w:r>
        <w:rPr/>
        <w:t xml:space="preserve">  </w:t>
      </w:r>
      <w:r>
        <w:rPr>
          <w:b/>
        </w:rPr>
        <w:t xml:space="preserve">Тукмакову Т.Н </w:t>
      </w:r>
      <w:r>
        <w:rPr/>
        <w:t xml:space="preserve">–  земельного инспектора администрации Протопоповского сельского поселения.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Правила землепользования и застройки муниципального образования Протопоповское сельское поселение Любинского муниципального района Омской области (далее - Правила) приняты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мской области, Уставом муниципального образования Протопоповское сельское поселение Омской области, генеральным планом муниципального образования Протопоповское сельское поселение Омской области, а также с учетом положений иных документов, определяющих основные направления социально-экономического и градостроительного развития муниципального образова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- В целях обеспечения участия населения в осуществлении местного самоуправления, в соответствии со статьей 28 Федерального Закона от 6 октября 2003 года  № 131 -ФЗ «Об общих принципах организации местного самоуправления в Российской Федерации» руководствуясь Градостроительным кодексом РФ, сегодня мы проводим публичные слушания по проекту изменений в Правила землепользования и застройки Протопоп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макова Т.Н представила проект Правил следующего содержания: (проект прилагается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Часть I. Порядок применения Правил и внесения в них изменений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1. Общие полож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Состав правил землепользования и застройки и сфера их при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2. ПОЛОЖЕНИЕ О РЕГУЛИРОВАНИИ ЗЕМЛЕПОЛЬЗОВАНИЯ И ЗАСТРОЙКИ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органов местного самоуправления сельского поселения по регулированию землепользования и застро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оекта Правил землепользования и застройки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3. П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видов разрешенного использования земельных участков и объектов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4. Положение о подготовке документации по планировке территории органами местного самоуправ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ации по планировке территори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проектов планировки территории и проектов межевания территории органом местного самоуправления сельского пос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градостроительных планов земельных участков в виде отдельного документа органом местного самоуправления сельского поселения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5. положение о проведении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бщие положения организации и проведения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у внесения изменений в правила землепользования и застройки</w:t>
      </w:r>
    </w:p>
    <w:p>
      <w:pPr>
        <w:pStyle w:val="Heading3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ам планировки территории и проектам межевания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6. Положение о внесении Изменений правил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сения изменений в Правил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зменений в Прав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егулировании иных вопросов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ступление в силу Правил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Действие Правил по отношению к ранее возникшим правоотношениям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. Карта градостроительного зонирова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территориальных зон, обозначенных на карте градостроительного зонирования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Часть III. Градостроительные регла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Председательствующий: </w:t>
      </w:r>
      <w:r>
        <w:rPr/>
        <w:t>Спросила о том, есть ли какие-либо вопросы у присутствующих к докладчику. Кто желает еще выступить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Выступил:</w:t>
      </w:r>
      <w:r>
        <w:rPr/>
        <w:t xml:space="preserve"> Депутат Совета сельского поселения Реймхе В.А, который  предложил  проект решения «О внесении изменений в Правила землепользования и застройки Протопоповского сельского поселения» одобрить в полном объеме и направить в Совет Протопоповского сельского поселения для утверждения.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>
          <w:color w:val="000000"/>
          <w:spacing w:val="-5"/>
        </w:rPr>
      </w:pPr>
      <w:r>
        <w:rPr/>
        <w:t xml:space="preserve">           </w:t>
      </w:r>
      <w:r>
        <w:rPr>
          <w:color w:val="000000"/>
          <w:spacing w:val="-5"/>
        </w:rPr>
        <w:t>ПРЕДСЕДАТЕЛЬСТВУЮЩИЙ: – Имеются желающие выступить по теме публичных слушаний? Если нет желающих, то довожу до вашего сведения, что дополнительных поправок и замечаний к проекту не поступало. 27.02.2017 года, на сессии Совета Протопоповского сельского поселения будет рассмотрен проект Решения « Об утверждении  Правил землепользования и застройки Протопоповского сельского поселения в новой реда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</w:rPr>
        <w:t xml:space="preserve">Публичные слушания объявляю закрытыми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Председатель собрания                                                      Г.О.Кин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секретарь                                                                            И.Л.Матор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U">
    <w:name w:val="u"/>
    <w:basedOn w:val="Style11"/>
    <w:qFormat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Абзац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autoSpaceDE w:val="false"/>
      <w:spacing w:lineRule="auto" w:line="360"/>
      <w:ind w:firstLine="54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29:00Z</dcterms:created>
  <dc:creator>USER</dc:creator>
  <dc:description/>
  <cp:keywords/>
  <dc:language>en-US</dc:language>
  <cp:lastModifiedBy>User</cp:lastModifiedBy>
  <cp:lastPrinted>2017-02-09T14:12:00Z</cp:lastPrinted>
  <dcterms:modified xsi:type="dcterms:W3CDTF">2017-02-28T10:14:00Z</dcterms:modified>
  <cp:revision>32</cp:revision>
  <dc:subject/>
  <dc:title>             СЛУШАЛИ: « Об обсуждении карты градостроительного зонирования деревни Канаковка», докладывала специалист, землеустроитель Администрации сельского поселения Слипецкая Надежда Геннадьевна</dc:title>
</cp:coreProperties>
</file>