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внесения изменений в Правила землепользования и застройки Протопоповского сельского поселения Любинского муниципального 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07 февраля 2017 год                                                                                   д.Ровная Поляна</w:t>
      </w:r>
    </w:p>
    <w:p>
      <w:pPr>
        <w:pStyle w:val="Normal"/>
        <w:jc w:val="both"/>
        <w:rPr/>
      </w:pPr>
      <w:r>
        <w:rPr/>
        <w:t>16 часов 0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зидиум:       Глава Протопоповского сельского поселения – Кин Г.О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депутат Совета Протопоповского сельского поселения – Фендель В.Я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заведующая Протопоповским ФАП – Шлейхер У.Н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пециалист администрации сельского поселения – Маторина И.Л.</w:t>
      </w:r>
    </w:p>
    <w:p>
      <w:pPr>
        <w:pStyle w:val="Normal"/>
        <w:jc w:val="both"/>
        <w:rPr/>
      </w:pPr>
      <w:r>
        <w:rPr/>
        <w:t>Председательствующий: Кин Г.О – глава Протопоп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убличные слушания</w:t>
      </w:r>
      <w:r>
        <w:rPr>
          <w:b/>
          <w:sz w:val="28"/>
          <w:szCs w:val="28"/>
        </w:rPr>
        <w:t xml:space="preserve"> </w:t>
      </w:r>
      <w:r>
        <w:rPr/>
        <w:t>по проекту изменений в Правила землепользования и застройки территории Протопоповского сельского поселения  объявляю открытым.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СЛУШАЛИ:</w:t>
      </w:r>
      <w:r>
        <w:rPr/>
        <w:t xml:space="preserve">  </w:t>
      </w:r>
      <w:r>
        <w:rPr>
          <w:b/>
        </w:rPr>
        <w:t xml:space="preserve">Тукмакову Т.Н </w:t>
      </w:r>
      <w:r>
        <w:rPr/>
        <w:t xml:space="preserve">–  земельного инспектора администрации Протопоповского сельского поселения.                                                                                                                              </w:t>
      </w:r>
    </w:p>
    <w:p>
      <w:pPr>
        <w:pStyle w:val="Style17"/>
        <w:rPr/>
      </w:pPr>
      <w:r>
        <w:rPr/>
        <w:t>Правила землепользования и застройки муниципального образования Протопоповское сельское поселение Любинского муниципального района Омской области (далее - Правила) приняты 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мской области, Уставом муниципального образования Протопоповское сельское поселение Омской области, генеральным планом муниципального образования Протопоповское сельское поселение Омской области, а также с учетом положений иных документов, определяющих основные направления социально-экономического и градостроительного развития муниципального образования, охраны объектов культурного наследия, окружающей среды и рационального использования природн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- В целях обеспечения участия населения в осуществлении местного самоуправления, в соответствии со статьей 28 Федерального Закона от 6 октября 2003 года  № 131 -ФЗ «Об общих принципах организации местного самоуправления в Российской Федерации» руководствуясь Градостроительным кодексом РФ, сегодня мы проводим публичные слушания по проекту изменений в Правила землепользования и застройки Протопоп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кмакова Т.Н представила проект Правил следующего содержания: (проект прилагается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Часть I. Порядок применения Правил и внесения в них изменений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1. Общие полож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Термины и опреде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Состав правил землепользования и застройки и сфера их примен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2. ПОЛОЖЕНИЕ О РЕГУЛИРОВАНИИ ЗЕМЛЕПОЛЬЗОВАНИЯ И ЗАСТРОЙКИ ОРГАНАМИ МЕСТНОГО САМО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лномочия органов местного самоуправления сельского поселения по регулированию землепользования и застрой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Комиссия по подготовке проекта Правил землепользования и застройки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3. Положение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Изменение видов разрешенного использования земельных участков и объектов капитального строительств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4. Положение о подготовке документации по планировке территории органами местного самоуправ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иды документации по планировке территори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одготовки проектов планировки территории и проектов межевания территории органом местного самоуправления сельского посе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одготовки градостроительных планов земельных участков в виде отдельного документа органом местного самоуправления сельского поселения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5. положение о проведении Публичных слушаний по вопросам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Общие положения организации и проведения публичных слушаний по вопросам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проекту внесения изменений в правила землепользования и застройки</w:t>
      </w:r>
    </w:p>
    <w:p>
      <w:pPr>
        <w:pStyle w:val="Heading3"/>
        <w:keepNext w:val="false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проектам планировки территории и проектам межевания территор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, по вопросу отклонения от предельных параметров разрешенного строительства, реконструкции объектов капитального строительства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6. Положение о внесении Изменений правил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внесения изменений в Правил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внесения изменений в Прави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положение о регулировании иных вопросов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ступление в силу Правил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Действие Правил по отношению к ранее возникшим правоотношениям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. Карта градостроительного зонирова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иды территориальных зон, обозначенных на карте градостроительного зонирования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Часть III. Градостроительные регламен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          </w:t>
      </w:r>
      <w:r>
        <w:rPr>
          <w:b/>
        </w:rPr>
        <w:t xml:space="preserve">Председательствующий: </w:t>
      </w:r>
      <w:r>
        <w:rPr/>
        <w:t>Спросила о том, есть ли какие-либо вопросы у присутствующих к докладчику. Кто желает еще выступить?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Выступила:</w:t>
      </w:r>
      <w:r>
        <w:rPr/>
        <w:t xml:space="preserve"> Депутат Совета сельского поселения Фендель В.Я, которая  предложила  проект решения «О внесении изменений в Правила землепользования и застройки Протопоповского сельского поселения» одобрить в полном объеме и направить в Совет Протопоповского сельского поселения для утверждения. 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326" w:after="0"/>
        <w:jc w:val="both"/>
        <w:rPr>
          <w:color w:val="000000"/>
          <w:spacing w:val="-5"/>
        </w:rPr>
      </w:pPr>
      <w:r>
        <w:rPr/>
        <w:t xml:space="preserve">           </w:t>
      </w:r>
      <w:r>
        <w:rPr>
          <w:color w:val="000000"/>
          <w:spacing w:val="-5"/>
        </w:rPr>
        <w:t>ПРЕДСЕДАТЕЛЬСТВУЮЩИЙ: – Имеются желающие выступить по теме публичных слушаний? Если нет желающих, то довожу до вашего сведения, что дополнительных поправок и замечаний к проекту не поступало. 27.02.2017 года, на сессии Совета Протопоповского сельского поселения будет рассмотрен проект Решения « Об утверждении  Правил землепользования и застройки Протопоповского сельского поселения в новой редак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326" w:after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                </w:t>
      </w:r>
      <w:r>
        <w:rPr>
          <w:color w:val="000000"/>
          <w:spacing w:val="-5"/>
        </w:rPr>
        <w:t xml:space="preserve">Публичные слушания объявляю закрытыми.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8" w:leader="none"/>
        </w:tabs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  <w:t>Председатель собрания                                                        Г.О.Кин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  <w:t>секретарь:                                                                              И.Л.Маторина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380" w:hanging="4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U">
    <w:name w:val="u"/>
    <w:basedOn w:val="Style11"/>
    <w:qFormat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Абзац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тья"/>
    <w:basedOn w:val="Normal"/>
    <w:qFormat/>
    <w:pPr>
      <w:autoSpaceDE w:val="false"/>
      <w:spacing w:lineRule="auto" w:line="360"/>
      <w:ind w:firstLine="540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3:29:00Z</dcterms:created>
  <dc:creator>USER</dc:creator>
  <dc:description/>
  <cp:keywords/>
  <dc:language>en-US</dc:language>
  <cp:lastModifiedBy>User</cp:lastModifiedBy>
  <cp:lastPrinted>2017-02-09T14:12:00Z</cp:lastPrinted>
  <dcterms:modified xsi:type="dcterms:W3CDTF">2017-02-28T10:12:00Z</dcterms:modified>
  <cp:revision>32</cp:revision>
  <dc:subject/>
  <dc:title>             СЛУШАЛИ: « Об обсуждении карты градостроительного зонирования деревни Канаковка», докладывала специалист, землеустроитель Администрации сельского поселения Слипецкая Надежда Геннадьевна</dc:title>
</cp:coreProperties>
</file>