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ТОПОПОВСКОГО 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 А С П О Р Я Ж Е Н И 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ноября 2009 года № 38                                                с.Протопоп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нятии к исполнению региональных нормативов градостроительного проектирования по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20 статьи 14 Федерального закона от 06.10.2003 г. №131-ФЗ «Об общих принципах организации местного самоуправления в Российской Федерации», Приказом Министерства строительства и жилищно-коммунального комплекса Омской области «Об утверждении региональных нормативов градостроительного проектирования по Омской области» от 30.09.2008 г. №22-п, руководствуясь Уставом Протопопов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к исполнению региональные нормативы градостроительного проектирования по Омской области на территории Протопоп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аспоряжение в газете « Протопопо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ротопоп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С.Б.Череми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5:26:00Z</dcterms:created>
  <dc:creator>USER</dc:creator>
  <dc:description/>
  <cp:keywords/>
  <dc:language>en-US</dc:language>
  <cp:lastModifiedBy>1</cp:lastModifiedBy>
  <cp:lastPrinted>2009-11-18T10:24:00Z</cp:lastPrinted>
  <dcterms:modified xsi:type="dcterms:W3CDTF">2016-09-06T05:26:00Z</dcterms:modified>
  <cp:revision>2</cp:revision>
  <dc:subject/>
  <dc:title>АДМИНИСТРАЦИЯ  ПРОТОПОПОВСКОГО   СЕЛЬСКОГО  ПОСЕЛЕНИЯ</dc:title>
</cp:coreProperties>
</file>