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Любинский муниципальный район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ПРОТОПОПОВСКОГО СЕЛЬ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center" w:pos="4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680" w:leader="none"/>
          <w:tab w:val="center" w:pos="4960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 Е  Ш  Е  Н  И  Е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3 сентября 2008   №  48                                                               с.Протопопов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схемы генерального плана                                        с.Протопоповка с внесенными изменениям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№ 131-ФЗ «Об общих принципах  организации местного самоуправления в Российской Федерации», руководствуясь Уставом Протопоповского сельского поселения, Совет Протопоп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83" w:before="14" w:after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b/>
          <w:color w:val="000000"/>
          <w:spacing w:val="-1"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exact" w:line="283" w:before="14" w:after="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1. Утвердить схему генерального плана с. Протопоповка с внесенными изменениями</w:t>
      </w:r>
    </w:p>
    <w:p>
      <w:pPr>
        <w:pStyle w:val="Normal"/>
        <w:shd w:fill="FFFFFF" w:val="clear"/>
        <w:spacing w:lineRule="exact" w:line="283" w:before="14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Опубликовать настоящее решение в «Протопоповском муниципальном вестнике» Протопоповского сельского посел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Протопоповского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>сельского поселения                                                              С.Б.Черемиси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ascii="Tahoma" w:hAnsi="Tahoma" w:cs="Tahom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аблица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2:07:00Z</dcterms:created>
  <dc:creator>USER</dc:creator>
  <dc:description/>
  <cp:keywords/>
  <dc:language>en-US</dc:language>
  <cp:lastModifiedBy>USER</cp:lastModifiedBy>
  <cp:lastPrinted>2008-09-23T11:19:00Z</cp:lastPrinted>
  <dcterms:modified xsi:type="dcterms:W3CDTF">2008-09-23T04:19:00Z</dcterms:modified>
  <cp:revision>53</cp:revision>
  <dc:subject/>
  <dc:title>СОВЕТ НОВОКИЕВСКОГО</dc:title>
</cp:coreProperties>
</file>