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НОВОКИЕВСКОГО</w:t>
      </w:r>
    </w:p>
    <w:p>
      <w:pPr>
        <w:pStyle w:val="Heading1"/>
        <w:ind w:left="0" w:right="0"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ind w:left="0" w:right="0" w:firstLine="540"/>
        <w:jc w:val="center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26035" t="26035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cap="sq"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07. 2009 г.   №  36                                                                    с. Новокиевк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 отдельных вопросах поддержки субъектов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алого предпринимательства на территории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киевского сельского поселения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22 июля 2008 года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Омской области от 17 октября 2008 года №1076-ОЗ «Об отдельных вопросах поддержки малого и среднего предпринимательства на территории Омской области», руководствуясь Уставом Новокиевского сельского поселения,  Совет Новокиевского сельского поселения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 Установить предельное значение площади недвижимого имущества, находящегося в собственности Новокиевского сельского поселения, приобретаемого субъектами малого и среднего предпринимательства при реализации преимущественного права на приобретение арендуемого имущества (далее - недвижимое имущество)  - 300 кв.м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 Установить срок рассрочки оплаты недвижимого имущества  - один год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 Перечень имущества, находящегося в собственности Новокиевского сельского поселения, свободного от прав третьих лиц (за исключением имущественных прав субъектов малого и среднего 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ается Администрацией Новокие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. Порядок формирования, ведения, обязательного опубликования, предусмотренного пунктом 3 настоящего решения перечня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включенного в него имущества устанавливаются Администрацией Новокиевского сельского посе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. Предоставление в аренду имущества, включенного в перечень, указанный в пункте 3 настоящего решения, осуществляется на срок не менее 5 лет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6. Перечень имущества, находящегося в собственности Новокиевского сельского поселения, свободного от прав третьих лиц (за исключением имущественных прав субъектов малого и среднего 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подлежит обязательному опубликованию в Новокиевском муниципальном вестнике и размещению на официальном сайте Любинского муниципального район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    Н.А.Роман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1:00Z</dcterms:created>
  <dc:creator>USER</dc:creator>
  <dc:description/>
  <dc:language>en-US</dc:language>
  <cp:lastModifiedBy>USER</cp:lastModifiedBy>
  <cp:lastPrinted>2009-07-17T11:14:00Z</cp:lastPrinted>
  <dcterms:modified xsi:type="dcterms:W3CDTF">2009-07-17T04:15:00Z</dcterms:modified>
  <cp:revision>5</cp:revision>
  <dc:subject/>
  <dc:title>СОВЕТ НОВОКИЕВСКОГО</dc:title>
</cp:coreProperties>
</file>