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овокиевского сельского поселения о работе Администрации и Совета Новокиевского сельского поселения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односельчане, дорогие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Новокиевского сельского поселения в 2015 году была направлена на  достижение целей  и задач, определенных  Программой комплексного социально-экономического развития Новокиевского сельского поселения на среднесрочную перспективу (2011 – 2015 годы.)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поселении зарегистрировано 1318 человек. Демографическая ситуация в поселении характеризуется положительной динамикой. Наблюдается положительное миграционное сальдо – 13 человек. За год в сельское поселение  прибыло 34 человека, выбыл 21 человек.  Естественный прирост составил 11 человек, родилось –  26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ей трудоспособного возраста  760 человек из них трудовую деятельность осуществляют   408 человек,  незанятых 223 человека, уровень общей безработицы  10,7 %  (2014 – 10,2%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 работают - 73 человека, в г. Омске - 84 человека, в др. районах – 3 человека, в других регионах - 44. Всего работающих на «стороне» - 131 человек – это 32 % занятого населения. Причины понятны.  Люди выезжают в первую очередь из-за отсутствия  работы на месте и близость расположения поселения к городу и району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сельском поселении на общественных работах было задействовано 6 человек, в том числе по программе организации временного трудоустройства несовершеннолетних граждан в возрасте от 14 до 18 лет в свободное от учебы время 2 человека. На обязательных работах отрабатывали наказание 7 человек. Их силами проводился покос обочин дорог от сорной растительности. Проводилось озеленение территории сельского поселения.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з общего количества проживающих – 217 пенсионе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поселения действуют две общеобразовательные школы – средняя Новокиевская и основная Смоляновская, в которых обучается 149 учащихся. Кроме того 5 ребят учатся в вечерней школе. Осуществляется подвоз детей из д. Конаковка и Смолянов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32 ребенка.. Организовано горячее питание детей -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вокиевский детский сад посещают  52 ребенка, 13  детей подвозим из д.Смоляновки и д. Канаковка. В детском саду проведён ремонт:  заменена  кровли,  вставлены  пластиковые окна в одной из групп,  в этом году намечено провести утепление полов в двух группах первого этажа, так как  температурный режим бывает ниже полож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ультура . В поселении действуют 2 дома 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Новокиевский и Канаковский  СДК   обеспеченны  культработниками,  ведутся  кружки по интересам. Материально-техническая база находится в удовлетворительном состоя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15 году в СДК работали 13 клубных формирований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ансамблей; 2 кружка; 3 студии и 2 хоровых коллектив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 празднованию  70 летия  Дня Победы отремонтирован и покрашен памятник воинам односельчанам, погибшим в ВОВ.  Установлена мемориальная дос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диц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территории поселения  действует  1 ФАП расположенный  в с. Новокиевка,  который полностью обеспечен  медицинскими работниками. Имеется  скорая  помощь. Работники  ФАПа  оказывают, как первую помощь, так и проводят лечение сельч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ая защ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работают 4  социальных работника,  обслуживают  22 человека, не способных самостоятельно осуществлять за собой у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/>
          <w:iCs/>
          <w:sz w:val="28"/>
          <w:szCs w:val="28"/>
        </w:rPr>
        <w:t>О работе  УУП Щеглова  С.В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  2015 год на территории  поселения совершено 25 преступлений в том числе: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улицах и в общественных местах 1;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быту 8;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нее судимыми 7;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ходящимися в состоянии  алкогольного опьянения 9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УП рассмотрено 231 сообщение  и заявление граждан о преступлениях и правонарушениях, совершенных на территории поселения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результатам проведенных  процессуальных проверок выявлено 10 преступлений. 70 административных правонарушений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органы государственной власти, местного самоуправления, учреждения и организации вынесено 4 представления (информационные письма) об устранении причин и условий, способствующих совершению на территории правонарушений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филактическая работа: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территории поселения  расположено 2  многоквартирных дома ( 24 квартиры, проживают 50граждан), 387 частых домов (проживают 1325 граждан). В текущем периоде УУП  осуществлен обход 24 квартир, 387 жилых домов, в ходе которого  проводилась профилактическая работа с лицами, состоящими на  учете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ведены профилактические беседы: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</w:t>
      </w:r>
      <w:r>
        <w:rPr>
          <w:i w:val="false"/>
          <w:iCs w:val="false"/>
          <w:sz w:val="28"/>
          <w:szCs w:val="28"/>
        </w:rPr>
        <w:t>- по недопущению нарушений общественного порядка с 170 гражданами, состоящими на учете ОВД;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 правилах пожарной безопасности с 290 гражданами;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 правилах воспитания несовершеннолетних детей с 15 родителями, состоящими на учете ПДН;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 правилах хранения оружия с 21 владельцем, имеющими разрешения ЛРР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 результатам  профилактической работы поставлено на учет ОМВД 9 граждан, в том числе: 3 больных алкоголизмом (наркоманией) и представляющих опасность для окружающих; 6 совершающих правонарушения в сфере семейно-бытовых отношений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правлено на лечение от алкогольной зависимости 5 человек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текущем году поступило 19 положительных отзывов о работе УУП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территории  поселения в 2015 году проведено 16 оперативно-профилактических мероприятий, в том числе: «Быт», «День профилактики», «Рецидив», «Мак», «Урожай», «Ресоциализация-2015», ОПО «День профилактики», по результатам которых привлечено к административной ответственности 20 человек, возбуждено 4 уголовных дела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Совместно с гражданами и общественными объединениями, в том числе правоохранительной направленности по охране общественного порядка, проведено 16 совместных рейдов, в ходе которых выявлено 14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роприятия по обеспечению правопорядка на территории поселения будут продол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 территории поселения осуществляют деятельность  5 субъектов  малого предпринимательства,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юридическое лицо (ООО «Новокиевское ЖКХ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индивидуальных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 малого предпринимательства  поселения складывается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ничная торговля — 3 предпринимателя: ИП Якимова Р.В. (2 магазина, кафе)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ИП Самборская Л.А. (киоск), ИП Пневская Е. (магазин д. Смолянов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(подвоз питьевой воды) ООО «Новокиевское ЖК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дение крупного рогатого скота — ИП Комк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убъекта  предпринимательства осуществляют деятельность за пределами поселе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рновое производство развивается только за счёт аренды земли и аренды земельных долей арендаторами и индивидуальными предпринима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рокоумов (Сельхозхимия) – 468 га, Комков – 12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киевского сельского поселения заинтересована </w:t>
      </w:r>
    </w:p>
    <w:p>
      <w:pPr>
        <w:pStyle w:val="Normal"/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в развитии личных подсобных хозяйств. Оказывается помощь в обеспечении населения пастбищами, молодняком птицы, </w:t>
      </w:r>
    </w:p>
    <w:p>
      <w:pPr>
        <w:pStyle w:val="Normal"/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>организации закупа у населения излишков сельскохозяй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головье КРС 457 голов из них 185 коров, произошло  сокращение  маточного поголовья на 77 голов.  На территории Новокиевского сельского поселения, начиная с 2008 года, организован закупка молока у населения, что является огромным потенциалом развития личных подсобных хозяйств, так как для жителей поселения. В  2015 году закупка  молока у населения осуществлял  Комков  В. А.   и  Шарой Е.С.,  было закуплено 74 тонны молока. Закупом молока охвачено 37 хозяйств, желающее сдавать излишки молока.  Лучшие молоко сдатчики: Левченко Н.М. 5,4 тонны, Шмидт В.Н. 6,5 тонны,  Павловская Т.А. 4,9 тонны. Выплачены субсидии  гражданам на общую  сумму 193,7 тысяч рублей.</w:t>
      </w:r>
    </w:p>
    <w:p>
      <w:pPr>
        <w:pStyle w:val="Normal"/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5  год в бюджет поселения поступило 4833 тыс. рублей,</w:t>
      </w:r>
    </w:p>
    <w:p>
      <w:pPr>
        <w:pStyle w:val="Normal"/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безвозмездные поступления от других бюджетов</w:t>
      </w:r>
    </w:p>
    <w:p>
      <w:pPr>
        <w:pStyle w:val="Normal"/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Российской Федерации и прочие </w:t>
      </w:r>
    </w:p>
    <w:p>
      <w:pPr>
        <w:pStyle w:val="Normal"/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4222,8   тыс. рублей, налоговые и </w:t>
      </w:r>
    </w:p>
    <w:p>
      <w:pPr>
        <w:pStyle w:val="Normal"/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логовые доходы составили 583,1 тыс рублей. Налогов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уменьшились  на 415,3 тыс. рублей к уровню 2014 года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поселения  формируется за счет налоговых доходов, </w:t>
      </w:r>
    </w:p>
    <w:p>
      <w:pPr>
        <w:pStyle w:val="Normal"/>
        <w:ind w:left="0" w:right="-5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земельный налог -233,6 тыс. рублей,  налог на имущество 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х лиц -14,7 тыс. рублей и 2% подоходного налога </w:t>
      </w:r>
    </w:p>
    <w:p>
      <w:pPr>
        <w:pStyle w:val="Normal"/>
        <w:ind w:left="0" w:right="-54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25,2 тыс. рублей.       </w:t>
      </w:r>
    </w:p>
    <w:p>
      <w:pPr>
        <w:pStyle w:val="Normal"/>
        <w:ind w:left="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я по налоговым платежам в бюджет за 2015 год  уменьшилось в связи с изменением налоговой ставки (подоходный налог). Увеличение земельного налога произошло за счет увеличения кадастровой  стоимост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сдачи в аренду имущества получено 197,1 т. руб.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Администрации Новокиевского сельского поселения осуществляются по 2 муниципальным программа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Развитие социально-культурной  сферы Новокиевского сельского поселения Любинского муниципального района Омской области на 2014-2020 годы</w:t>
      </w:r>
    </w:p>
    <w:p>
      <w:pPr>
        <w:pStyle w:val="Normal"/>
        <w:tabs>
          <w:tab w:val="clear" w:pos="708"/>
          <w:tab w:val="left" w:pos="284" w:leader="none"/>
          <w:tab w:val="left" w:pos="717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Развитие экономического потенциала Новокиевского сельского поселения Любинского муниципального района Омской области на 2014-2020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2015 год составили 4 724,7 т.  рублей, план 5 171,5 т. рублей- 91,6% (2014 -93,5%). </w:t>
      </w:r>
    </w:p>
    <w:p>
      <w:pPr>
        <w:pStyle w:val="Normal"/>
        <w:tabs>
          <w:tab w:val="clear" w:pos="708"/>
          <w:tab w:val="left" w:pos="284" w:leader="none"/>
          <w:tab w:val="left" w:pos="7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бюджета составили  4 724,7 тыс. рублей. </w:t>
      </w:r>
    </w:p>
    <w:p>
      <w:pPr>
        <w:pStyle w:val="Normal"/>
        <w:tabs>
          <w:tab w:val="clear" w:pos="708"/>
          <w:tab w:val="left" w:pos="284" w:leader="none"/>
          <w:tab w:val="left" w:pos="7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</w:t>
      </w:r>
    </w:p>
    <w:p>
      <w:pPr>
        <w:pStyle w:val="Normal"/>
        <w:tabs>
          <w:tab w:val="clear" w:pos="708"/>
          <w:tab w:val="left" w:pos="284" w:leader="none"/>
          <w:tab w:val="left" w:pos="71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содержание аппарата — 1 953,6 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на содержание  службы пожарной безопасности 73,3 т. рублей.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 подготовку котельной к  отопительному сезону – 1297,0 т. рубле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 осуществлен перевод Смоляновской котельной на электротерм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 дорог 543,0 т. рублей . это очистка дорог от снега  ( 154,4 т. рублей),  ямочный ремонт покрытия дорог на улицах с. Новокиевка – (200 т. рублей).</w:t>
        <w:tab/>
        <w:t xml:space="preserve"> Закуплено  баласта 225 тонн на 180 т. рублей для ямоч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уличное освещение 44,5 т. рублей, в т.ч. электроэнергия- 33,0 т. рублей, ремонт и содержание уличного освещения – 10,0 т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абораторные исследования воды колодезной 15,7 т.  рублей, буртовка свалок 12,0 т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а общественные работы 39,9  т.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на закуп молока у населения (субсидия)- 190,0 т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носы на капитальный ремонт  МКД – 22,8 т. рублей.</w:t>
      </w:r>
    </w:p>
    <w:p>
      <w:pPr>
        <w:pStyle w:val="Normal"/>
        <w:numPr>
          <w:ilvl w:val="0"/>
          <w:numId w:val="2"/>
        </w:numPr>
        <w:ind w:left="705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чреждния культуры 3,0 т. рублей, в т. ч. строит. материалы 3,0 т. рублей.          </w:t>
      </w:r>
    </w:p>
    <w:p>
      <w:pPr>
        <w:pStyle w:val="Normal"/>
        <w:ind w:left="705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проведение мероприятий в области спорта и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ы - 10,0 т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овокиевского сельского поселения состоит из 10 депутатов. Большинство депутатов  показали себя не случайными людьми, а заинтересованными, активными, болеющими за родное поселение.  В 2015 году  избран  новый состав  депутатов. За 2015 год проведено 16  заседаний Совета, на которых рассмотрено 82  вопроса,  на основании решений проведено 4 публичных слуша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2015 год  Администрацией Новокиевского поселения принято 157 постановлений,  проведено 9 заседаний коллегий, на которых рассмотрен 21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всех населенных пунктах  поселения проводятся собрания граждан, на которых решаются вопросы социальной жизни граждан. Всего проведено 6 соб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о за  год к Главе сельского поселения обратились устно 17 граждан, и поступило 6 письменных заявлений – это вопросы благоустройства, электроснабжения  и водоснабжения населенных пунктов, предоставление жилых помещений, приватизация жилья, ремонт дорог, оказание материальной помощи, вопросы правопоряд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ы следующие  муниципальные услуги: выдано  справок и выписками 1344. Предоставлены 16 ритуальных услуг. Предоставлено 43 нотариальные услуги. Присвоены и изменены адреса 20  объектам недвижимост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 выдавались характеристики гражданам,  составлялись акты обследования  материально-бытовых условий пенсионеров, визуального осмотра пригодности жилья для проживания под материнский капитал,    по вопросу сохранности жилья, закрепленного за несовершеннолетними. Подготовлены документы на оказание материальной помощи. Оказана помощь в оформлении документов на земельные участки – 4 гражданам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ведётся информационно-разъяснительная работа с населением об изменениях в законодательстве. Ведётся работа с гражданами, имеющими право на социальную поддержку, льготы, приватизацию жилья - разъяснение их прав и обязанностей, помощь в оформлении документов, консуль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мере поступления информации  ведётся обновление информационных стендов во всех населенных пунктах поселения.</w:t>
      </w:r>
    </w:p>
    <w:p>
      <w:pPr>
        <w:pStyle w:val="ConsNormal1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15 году приняты документы для постановки на учёт в качестве нуждающихся в жилых помещениях на 5 граждан, в 2015 году жильё по договорам социального найма   получали  3 семьи,  на очереди стоит 7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ют общественные комиссии. Активно работают Совет профилактики правонарушений. Особенно много  работы у комиссии по делам несовершеннолетних, в нашем поселении много неблагополучных семей  -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ьзя не отметить работу Совета ветеранов. Чернышенко Людмила Михайловна – председатель Совета ветеранов и её команда, вносят очень большой вклад в развитие поселения – поздравления ветеранов, индивидуальная работа с людьми, участие в художественной самодеятельности, в различных общественных комисс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успешного претворения в жизнь плана социально-экономического развития поселения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заимодействие со школой в рамках профильного обу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иентация молодежи на жизнь в  поселении, на разведение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частие поселения в программе строительства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лучшение за счет вышеназванных направлений демографической обстанов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иск арендаторов, способных использовать невостребованные земли за железной дорогой и реально пополнять доходную часть бюджета Новоки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должение и активизация работы по оформлению приусадебных участков в собственность, по приватизации жилья, по оформлению бесхозных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новых рабочих мест в поселении за счет развития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спорта,  доступности  спортивных 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еспечение личной и общественной  безопасности, работа  участкового инспектора,  ДНД,  а также  всех  жител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М.М. Як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szCs w:val="3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3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szCs w:val="3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szCs w:val="3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z w:val="3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59:00Z</dcterms:created>
  <dc:creator>USER</dc:creator>
  <dc:description/>
  <dc:language>en-US</dc:language>
  <cp:lastModifiedBy>я</cp:lastModifiedBy>
  <cp:lastPrinted>2016-02-25T16:23:00Z</cp:lastPrinted>
  <dcterms:modified xsi:type="dcterms:W3CDTF">2016-02-24T05:22:00Z</dcterms:modified>
  <cp:revision>2</cp:revision>
  <dc:subject/>
  <dc:title>ОТЧЕТ</dc:title>
</cp:coreProperties>
</file>