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овокиевского сельского поселения о работе Администрации и Совета Новокиевского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Уважаемые депутаты, члены коллегии, все присутствующие, главное событие прошедшего 2012 года – выборы Президента России. В нашем поселении, как и по всей стране, выборы прошли организовано, без каких-либо замечаний. Огромное спасибо за работу нашим участковым избирательным комиссиям. Особенно хорошо и слаженно сработала Новокиевская избирательная комиссия – председатель Рамбиевская З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шем поселении Путин В.В. набрал почти 70% голосов. Это хороши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 января 2013 года в поселении зарегистрировано 1324 человека. За 2012 год прибыло в сельское поселение 46 человек, выбыло 59 человек, родилось детей – 31, умерло граждан – 14. Из общего количества проживающих – 212 пенсионеров, 775 человек трудоспособного возраста, из них заняты 383 человека,  незанятых 158 человек, уровень общей безработицы 13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о на территории сельского поселения осуществляют свою деятельность 25 предприятий и учреждений. В прошедшем году закрылось ИП «Грачёв И.И.», но на смену его пришло ИП «Шмаков В.М.» и с его открытием оживилась работа на пилораме и в стройцехе, создано дополнительно 5 рабочи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рритории поселения действуют две общеобразовательных школы – средняя Новокиевская и основная Смоляновская, в которых обучается 147 детей. Новокиевский детский сад посещают 46 детей, 10 детей подвозим из Смоляновки. В настоящее время в детском саду на очереди стоят 10 детей, поэтому с начальником отдела образования решается вопрос об открытии третьей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ма «Повышение энергетической эффективности экономики Новокиевского сельского поселения» на 2012 год предусмотрено – 195416 рублей на замену дверей в здании по адресу: ул. Куйбышева,58 и 47, приобрели насосы в котельную, проведение обязательных энергетических обследований объектов, замена электроламп  исполнение 10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ма «Обеспечение безопасности дорожного движения» на 2012 год запланировано 49 041 рубль на очистку от снега внутрипоселенческих дорог села,  грейдирование внутрипоселенческих дорог д. Смоляновка, приобретение дорожных знаков,  исполнение 10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«По профилактике терроризма и экстремизма, а также минимизации и или ликвидации последствий этих проявлений» запланировано на 2012 год 1000 рублей на приобретение плакатов, исполнено на 100%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рамма «Развитие культуры Новокиевского сельского поселения» на 2012 год предусмотрено 3000 рублей на содержание памятника, исполнено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ма «Развитие Физической культуры и спорта в Новокиевском сельском поселении» на 2012 год предусмотрено 7520 рублей на районный спортивно-культурный праздник «Королева- спорта» и «Праздник Севера», исполнение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грамма «Формирование и развитие собственности Новокиевского сельского поселения» на 2012 год запланировано и исполнено на сумму 33300 рублей на проведение технической инвентаризации и объектов недвижимости, находящихся в собственности поселения (оформление дорог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рамма «Повышение эффективности деятельности Администрации Новокиевского сельского поселения» на 2012 год» исполнение 100% на сумму 1 751 400 рублей, исполнение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рамма «Пожарная безопасность и защита населения и территорий Новокиевского сельского поселения от чрезвычайных ситуаций» на 2012 год запланировано 12515 рублей на приобретение запасных частей к автомобилю пожарной охраны, исполнение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реализации на территории сельского поселения приоритетного национального проекта « Развитие агропромышленного комплекса» администрацией сельского поселения ведется активная работа с населением по сохранению и дальнейшему развитию личного подсобного хозяйст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территории Новокиевского сельского поселения, начиная с 2008 года, организован закуп молока у населения, что является огромным потенциалом развития личных подсобных хозяйств, так как для жителей поселения - это рынок сбыта молока и дополнительные денежные средства к семейному бюджету. В январе закуп молока осуществлял Комков Владимир Александрович, а в феврале и марте Палагин Андрей Геннадьевич с апреля месяца закуп молока осуществляла Полегешко Светлана Александровна и Еремина Юлия Леонидовна.  В 2012 году было закуплено у населения 175 тонн молока. Было выплачено субсидий гражданам на сумму 719,2 тысяч рублей. Закупом молока охвачено все население поселения, желающее сдавать излишки молока. Закуп молока производился у 33 хозяйств. Лучшие молокосдатчики: Изосимова Н.М. 6,1 тонн - на сумму 24560руб., Бузениус Антонина Я. – 4,5 тонны- 17928 руб., Лазеева Н. – 3,6 тонн- на сумму 14408 руб.</w:t>
        <w:br/>
        <w:t xml:space="preserve">          Развитие сельского хозяйства в Новокиевском сельском поселении происходит за счёт личного подсобного хозяйства, где предвидится тенденция роста собственной продукции в основном мяса и молока. Зерновое производство развивается только за счёт аренды земли и аренды земельных долей арендаторами и индивидуальными предпринима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рокоумов (сельхозхимия) – 410 га, Комков – 1200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ей Новокиевского сельского поселения получено доходов за  2012 год в сумме 3 533 666,34 рублей при плане 3 555 712,88 рублей - 99,4%</w:t>
        <w:tab/>
        <w:tab/>
        <w:tab/>
        <w:tab/>
        <w:tab/>
        <w:tab/>
        <w:tab/>
        <w:tab/>
        <w:tab/>
        <w:tab/>
        <w:t xml:space="preserve">                                   Налог на доходы физических лиц получено 516 т.  рублей, при плане 512, 8 т. рублей, что составило 100,7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имущество физических лиц получено 15,4 т. рублей, при плане 15,2 т. руб.- 101,9%;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ый налог составил 148,3 т. рублей, при плане 147,6 т. рублей- 100,5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получаемые в виде арендной платы за земельные участки 60,0 т. рубля, план 60,0 т. рублей - 100,0%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ударственная пошлина за</w:t>
        <w:tab/>
        <w:t xml:space="preserve">совершение нотариальных действий исполнено 5500 рублей, план 5500рублей- 100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сдачи в аренду имущества получено 59,0 т. руб, при плане 59,0 т. рублей- 100,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тации бюджетам поселений 1 852 944 рубль, план 1 852 944  рубля- 100,0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поселения поступило 62826 рублей, план 62826 рублей- 100%; Межбюджетные трансферты поступили 804 452,64рублей, план 825 942,23- 97,4%;</w:t>
        <w:tab/>
        <w:tab/>
        <w:tab/>
        <w:tab/>
        <w:tab/>
        <w:tab/>
        <w:tab/>
        <w:tab/>
        <w:t>Расходы Администрации Новокиевского сельского поселения за 2012 год составили 3 573 119,78 рублей, план 3 594 609,37 рублей- 99,4%; дотации на молоко меньше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одержание аппарата исполнительной власти- 1 347 т.рублей , услуги связи- 27,7 т. руб.; коммунальные услуги-  36,4 т. руб.,  в т.ч. отопление 30,4 т. руб., э/энергия- 6,0 т. руб. ; услуги по содержанию имущества 5,2 т.   рублей- заправка и ремонт картриджей; прочие услуги- 13042,58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СМ- 59,1 т. руб, бумага-6750,00,картридж-2579,00, шины-8108,00,з/части-200,00;</w:t>
        <w:tab/>
        <w:t xml:space="preserve"> налоги и сборы-7738,58, в т.ч.транс.налог-5692,50, членский сбор-2000,00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провождение программных продуктов по бухучету и по похозяйственному учету 53 тыс. рублей.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 имущества- 6,5 т. рублей, оформление технической документации на дороги поселения-33,272 т. рублей.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ветеранов 7020,00 рублей, услуги по публикации по конкурсу – 2,8 т. рублей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опление зданий-263, 816 т. руб., решетки на окна в библиотеку -10,0 т. руб. 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службы пожарной безопасности 419,0 т. руб.</w:t>
        <w:tab/>
        <w:tab/>
        <w:tab/>
        <w:t>Профилактика терроризма и экстремизма-1000,00 (Комплект плакатов-2 шт.)</w:t>
        <w:tab/>
        <w:tab/>
        <w:tab/>
        <w:tab/>
        <w:tab/>
        <w:tab/>
        <w:tab/>
        <w:tab/>
        <w:tab/>
        <w:tab/>
        <w:tab/>
        <w:tab/>
        <w:t>Общественные работы 28002,00 рублей ,заработная плата с начислениями</w:t>
        <w:tab/>
        <w:tab/>
        <w:tab/>
        <w:tab/>
        <w:tab/>
        <w:tab/>
        <w:tab/>
        <w:tab/>
        <w:tab/>
        <w:tab/>
        <w:tab/>
        <w:tab/>
        <w:t xml:space="preserve">Закуп молока у населения (субсидия)- 719 т. руб. </w:t>
        <w:tab/>
        <w:tab/>
        <w:tab/>
        <w:tab/>
        <w:tab/>
        <w:t>Содержание дорог 49041,00, в том числе чистка дорог  от снега 9840,00, дорожные знаки 12600,00 рублей, ремонтное профилирование дорог -26601,00</w:t>
        <w:tab/>
        <w:tab/>
        <w:tab/>
        <w:tab/>
        <w:tab/>
        <w:tab/>
        <w:tab/>
        <w:tab/>
        <w:tab/>
        <w:tab/>
        <w:tab/>
        <w:tab/>
        <w:tab/>
        <w:t>Повышение энергетической эффективности-195416,42,  в т.ч. насос в Новокиевскую котельную - 99 900,00 рублей,</w:t>
        <w:tab/>
        <w:tab/>
        <w:tab/>
        <w:tab/>
        <w:tab/>
        <w:tab/>
        <w:tab/>
        <w:t>Установка входных дверей-25200,00,энергосбер.лампа-1500,00, энергетическое обследование-68816,42</w:t>
        <w:tab/>
        <w:tab/>
        <w:tab/>
        <w:tab/>
        <w:tab/>
        <w:tab/>
        <w:tab/>
        <w:tab/>
        <w:t>Уличное освещение 58371,29 рублей, в т.ч.э/энергия-54019,29, ремонт уличное освещение - 4352,00</w:t>
        <w:tab/>
        <w:tab/>
        <w:tab/>
        <w:tab/>
        <w:tab/>
        <w:tab/>
        <w:tab/>
        <w:tab/>
        <w:t>Утилизация и переработка бытовых отходов 11910,00 рублей</w:t>
        <w:tab/>
        <w:tab/>
        <w:tab/>
        <w:t>Лабораторные исследования воды колодезной 14471,52 рубля</w:t>
        <w:tab/>
        <w:tab/>
        <w:tab/>
        <w:t>Демонтаж водоподъемных труб из скважины-96700,00рублей</w:t>
        <w:tab/>
        <w:tab/>
        <w:t>Трудоустройство несовершеннолетних -1952,37 рубля, заработная плата с начислениями</w:t>
        <w:tab/>
        <w:tab/>
        <w:tab/>
        <w:tab/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памятника 3000,00 рублей</w:t>
        <w:tab/>
        <w:tab/>
        <w:tab/>
        <w:tab/>
        <w:tab/>
        <w:tab/>
        <w:tab/>
        <w:t>Культура и финансист- 181000,00 рублей</w:t>
        <w:tab/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физкультуру- 7520,00 призы в денежном выражении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дополучено доходов по следующим источникам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Новокиевскому сельскому поселению образовалась задолженность по налогу на доходы физических лиц на сумму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8854,98 руб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олженность числится за ООО «Любинское ЖКХ» - 46694,60 рубл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изические лица – 2160,38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олженность по земельному налогу физических лиц по данным налоговых органов по состоянию на 01.01.2013 года составля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28438,69 рублей.  Основная часть налогоплательщиков отказываются оплачивать земельный налог в связи с тем, что земельные паи невостребованные и не используются по назна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ислен  земельный налог на граждан, выбывшие за пределы РФ, на 33 человека, сумма задолженности по налогу  составляет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79835,61 руб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слится задолженность за умершими гражданами в количестве 9 человек, на сумму – 4957,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умму недоимки входит начисление налога на граждан, выбывших за пределы поселения,  на 84 человека,  сумма налога составляет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77207,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. Некоторым налогоплательщикам земельный налог начислен за 3 предшествующих года на сумму – 22970,13 рублей.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ражданами, проживающими на территории сельского поселения, сумма задолженности по земельному налогу составля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66438,07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налогоплательщикам начислен ошибочно земельный налог 45 человек на сумму 1094505,12 рублей. В налоговых  уведомлениях   на уплату налогов, врученных физическим лицам проживающим на территории нашего поселения в августе месяце, приведены неверные данные (задвоенные доли в праве, задвоенные земельные участки), в связи с этим людям до начислили налоги за предыдущие 3 года. При обращении граждан в Администрацию сельского поселения, специалистом  была оказана помощь в заполнении   «Заявления к налоговому уведомлению» и направлялись в  МРИ ФНС России № 13 по Омской области в течение 2-х месяцев с августа по  сентябрь  месяц  2012 года , более 65 заявлений, часть населения обращалась лично в ТОРМ  р.п.Любински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стоящее время исправленные уведомления  на заявления населения не вручены, перерасчёт не произведен, данный факт  имеет следующие последствия: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 исчисленные налоги,  увеличили задолженность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е цифры недостоверны, так как начисление  у основной массы населения увеличены. Физическому лицу Яценко Людмиле Михайловне был начислен земельный налог на земельный участок сельхоз назначения  в сумме – 1041879,81 рублей, в сентябре месяце было заполнено заявление о перерасчета налога. В ноябре месяце был сделан перерасчет Яценко Людмиле Михайловне, сумма налога изменилась с 1041879,81 рублей на сумму 695181,21 рубль, в действительности эта задолженность должна убраться полностью, так как Яценко Л.М. выделилась с этого кадастрового номер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декабре месяце была получена недоимка на 01. 12 2012 года также у Яценко Л.М. недоимка опять увеличилась и составляет 1041879,81 рублей. Специалист администрации сельского поселения обращалась по данному факту. И это не единичный случай по нашему поселению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физические лица оплатили налоги во время за 2009 и 2010 год есть на руках квитанции об оплате налога, а в уведомлении за 2011 год исчислен налог за все 3 предшествующих года. Так же есть проблема с тем что многие люди оплатили налоги в сентябре месяце 2012 года но до сих пор стоят в недоимке на 01.12.2012 год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нным списком недоимки работать в настоящее время не возможно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жемесячно проводится заседание рабочей группы. Было проведено 12 заседаний. Во всех населенных пунктах поселения ежемесячно вывешиваются обновленные списки граждан, имеющих задолженность по налог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лог на имущ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олженность по имущественному налогу на 01.01.2013 года составляет 160053,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гражданами, выбывшими в Германию на постоянное место жительства, в количестве 3 человека сумма задолженности составляе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05,37 рублей.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 же числится задолженность за гражданами, которые выбыли за пределы поселения в количестве 33 человека на сумму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152371,63 рублей. Большая основная задолженность по налогу приходится на  2 человека,  сумма – 149883,44 рубля. (Халдыхроев К.Б. – 91160,94 рублей, Парижев М.И. – 58722,50 рубля.)  Умершие – 1104,31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ражданами, проживающими постоянно на территории сельского поселения, сумма налога составляет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572,40 рубл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трудность заключается в том, что большинство должников не проживают на территории поселения, зачастую не имеют здесь родственников, т.е. оборваны все связующие нити. Другая часть должников – неплатежеспособ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мае 2007 года на баланс администрации были переданы квартиры бывшего колхоза имени Куйбышева – 109. Это жилье социального найма, которое граждане могут приватизировать. И такая работа у нас ведется – в настоящее время  приватизировано 71 квартира, в том числе  в  2012 – 9  квартир, сейчас на оформлении ещё 7 кварти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27 февраля 2012 года в сельском поселении на общественных работах задействовано 6 человек, в том числе</w:t>
      </w:r>
      <w:r>
        <w:rPr/>
        <w:t xml:space="preserve"> </w:t>
      </w:r>
      <w:r>
        <w:rPr>
          <w:sz w:val="28"/>
          <w:szCs w:val="28"/>
        </w:rPr>
        <w:t xml:space="preserve">по программе организации временного трудоустройства несовершеннолетних граждан в возрасте от 14 до 18 лет в свободное от учебы время 1 человек. На обязательных работах отрабатывали наказание 9 человек. Их силами проводился покос обочин дорог от сорной растительности. Проводилось озеленение территории сельского поселения. В течение всего периода поддерживалась чистота, и порядок в центре села Новокиевка. К празднованию Дня Победы отремонтирован и покрашен памятник воинам односельчанам, погибшим в 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Новокиевского сельского поселения состоит из 10 депутатов. Все депутаты показали себя не случайными людьми, а заинтересованными, активными, болеющими за родное поселение. За 2012 год проведено 10 заседаний Совета, на которых рассмотрено 42 вопроса, на основании решений проведено 5 публичных слушаний -  по исполнению бюджета сельского поселения за 2011 год, внесению изменений в Устав, по  внесению изменений во временные правила  землепользования, по новым правилам благоустройства, по проекту бюджета на 2013 год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путаты имеют тесную связь со своими избирателями. В личных беседах люди делятся заботами, обидами. Депутаты никого не оставляют без внимания. Со многими вопросами идут к Главе, что-то решают сами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12 год было проведено 8 заседаний коллегий, на которых рассмотрено 23 вопроса, по этим вопросам приняты постановления. Всего за  2012 год  принято 107 постановле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всех населенных пунктах  поселения проводятся собрания граждан, на которых решаются вопросы социальной жизни граждан. Всего за 2012 год проведено 6 собра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ая работа проводится администрацией сельского поселения по обращению граждан. Всего за 2012 год к Главе сельского поселения обратились устно 27 граждан, и   поступило 6 письменных заявлений</w:t>
      </w:r>
      <w:r>
        <w:rPr/>
        <w:t xml:space="preserve"> , </w:t>
      </w:r>
      <w:r>
        <w:rPr>
          <w:sz w:val="28"/>
          <w:szCs w:val="28"/>
        </w:rPr>
        <w:t>в том числе  два обращения граждан через выше стоящие органы – это вопросы санитарного состояния и благоустройства, электроснабжение  и водоснабжение населенных пунктов, предоставление жилых помещений, приватизация жилья, ремонт дорог, оказание материальной помощи, вопросы правопорядка.</w:t>
      </w:r>
    </w:p>
    <w:p>
      <w:pPr>
        <w:pStyle w:val="Normal"/>
        <w:ind w:firstLine="540"/>
        <w:rPr/>
      </w:pPr>
      <w:r>
        <w:rPr>
          <w:b/>
        </w:rPr>
        <w:t xml:space="preserve">   </w:t>
      </w:r>
      <w:r>
        <w:rPr>
          <w:sz w:val="28"/>
          <w:szCs w:val="28"/>
        </w:rPr>
        <w:t>За этот же период к специалистам обратились за различными справками 2611 человек, за консультациями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389 человек. Кроме того, по вопросам регистрации по месту жительства – 124 человека,  по месту пребывания -40 человек. Снятие с регистрационного учета  - 99 человек. Выдавались характеристики условно осужденным гражданам  - 93.                            Составлены акты обследования  по уходу  на восемь пенсионеров. На оказание материальной помощи подготовлены документы на 20 семей. Оказана помощь в оформлении документов на земельные участки – 11 граждана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овокиевского сельского поселения постоянно ведется информационно-разъяснительная работа с населением об изменениях в законодательстве. Ведется работа с гражданами, имеющими право на социальную поддержку, льготы - разъяснение их прав и обязанностей, помощь в оформлении документов,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ере поступления информации  ведется обновление информационных стендов во всех населенных пунктах Новокиевского сельского поселения.</w:t>
      </w:r>
    </w:p>
    <w:p>
      <w:pPr>
        <w:pStyle w:val="ConsNormal1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2012 году приняты документы для постановки на учет в качестве нуждающихся в жилых помещениях на 4 граждан. На начало 2012 года на очереди стояло 7 граждан, из них получили квартиры по договорам социального найма 1 семья. Две вдовы участников Великой Отечественной войны Науменко А.Р. и Рыбис Р. П. получили свидетельства о предоставлении гражданину единовременной денежной выплаты на строительство или приобретение жилья. Науменко А.Р. приобрела дом в с. Замелетеновка, Рыбис  Р.П. в г. Омск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дминистрации Новокиевского сельского поселения работают общественные комиссии. Активно работают Совет профилактики правонарушений. Особенно много  работы у комиссии по делам несовершеннолетних, в нашем поселении много неблагополучных семей – 19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льзя не отметить работу Совета ветеранов. Чернышенко Людмила Михайловна – председатель Совета ветеранов и её команда, вносят очень большой вклад в развитие поселения – поздравления ветеранов, индивидуальная работа с людьми, участие в художественной самодеятельности, в различных общественных комиссиях.  В этом году  ею проводилась большая работа по созданию сельского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нас в поселении работают 3  соцработника, обслуживают 15 человек, не способных самостоятельно осуществлять за собой у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бюджетным учреждением «Добродея» в рамках акция «Семья помогает семье» 3 малоимущих семьи получили вещевую помощь и канцелярские принадлежности для детей. 7 ребят из малоимущих семей получили велосип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нтр социальных выплат – количество граждан, получающих ДЭС – 221 человек, субсидию – 8 человек, детские пособия – 153 семьи, многодетные семьи – 43, оформили материнский капитал – 6 семей. Награждена медалью « Материнская слава» Трубкина Лариса Адольфовна, жительница Смоля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или государственную социальную помощь – 17 человек, социальную стипендию получают 5 человек, социальную поддержку получают: 1 ветеран ВОВ, 77 ветеранов труда, 19 тружеников тыла, 34 ветерана Омской области, 11 реабилитированных, 1 вдова участника ВОВ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спешного претворения в жизнь плана социально-экономического развития поселения необходимо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заимодействие со школой в рамках профильного обучения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иентация молодежи на жизнь в  поселении, на разведение личного подсобного хозяйств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частие поселения в программе строительства жилья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лучшение за счет вышеназванных направлений демографической обстановки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иск арендаторов, способных использовать невостребованные земли за железной дорогой и реально пополнять доходную часть бюджета Новокие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должение и активизация работы по оформлению приусадебных участков в собственность, по приватизации жилья, по оформлению бесхозных земельных участк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ширение спектра нотариальных платных услуг насе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новых рабочих мест в поселении за счет развития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Н.А. 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9:00Z</dcterms:created>
  <dc:creator>USER</dc:creator>
  <dc:description/>
  <cp:keywords/>
  <dc:language>en-US</dc:language>
  <cp:lastModifiedBy>USER</cp:lastModifiedBy>
  <cp:lastPrinted>2013-01-29T16:57:00Z</cp:lastPrinted>
  <dcterms:modified xsi:type="dcterms:W3CDTF">2013-01-29T10:57:00Z</dcterms:modified>
  <cp:revision>41</cp:revision>
  <dc:subject/>
  <dc:title>ОТЧЕТ</dc:title>
</cp:coreProperties>
</file>