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овокиевского сельского поселения о работе Администрации и Совета Новокиевского сельского поселения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Новокиевском сельском поселении зарегистрировано на 1 января 2012 года 1320 человек, в том числе: в Новокиевке проживают 687 человек, в Смоляновке – 389 человек, в Канаковке – 153 человек, в Славинке – 14 человек, на разъезде Новокиевский – 60 человек, о.п. 2640 км – 13 человек. </w:t>
      </w:r>
    </w:p>
    <w:p>
      <w:pPr>
        <w:pStyle w:val="Normal"/>
        <w:rPr/>
      </w:pPr>
      <w:r>
        <w:rPr>
          <w:sz w:val="28"/>
          <w:szCs w:val="28"/>
        </w:rPr>
        <w:t xml:space="preserve">Всего за 2011 год прибыло в сельское поселение 36 человек, выбыло 48 человек, родилось 28 детей, умерло 12 человек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общего количества проживающих -  207 пенсионеров по возрасту (69 мужчин и 138 женщин);  773 человека трудоспособного возраста, из них заняты в экономике 398 человек, незанятых трудоспособных граждан – 168 человек, уровень безработицы 16,8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Новокиевского сельского поселения находятся и осуществляют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Администрация Новокиевского сельского поселения – 8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ОО Любинское ЖКХ  - 4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ОО Тепловик  - 7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Филиал Любинский Любинского Райпо – 5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КОУ «Новокиевская СОШ» - 3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КОУ «Новокиевская СОШ» структурное подразделение МОУ «Смоляновская основная общеобразовательная школа» -  16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БДОУ «Новокиевский детский сад» - 14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МУЗ «Любинская ЦРБ» - Новокиевский ФАП и Смоляновский ФАП – 6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БУ «Центр культуры и искусства» - 5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. МУК «Любинская центральная библиотека» - 3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 ОПС Новокиевка – 3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ОАО «Сибирьтелеком» Любинский РУС Новокиевское отделение связи – 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 Комитет по делам молодежи - специалист по работе с детьми и молодежью – 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 ОВД по Любинскому муниципальному району -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ОАО «РЖД» филиал «Западно-Сибирская железная дорога», структурное подразделение Омское отделение Называевская дистанция пути, ПЧ-5 – 14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 ООО «Новокиевское ЖКХ» - 8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 ИП Комков В.А. – КФХ «Канаковское» - 2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ИП Якимова Р.В. – 6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 ИП Якимов М.М. – 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. ИП Саликова Н.М.- 2 человека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 ИП Валов В. Н. – 12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2. ИП Грачев И.И. - 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3. ИП Самборская Л. А. – 4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. ИП Юрко Л. В. – 3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5. ООО «Тавросс» - 15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. ИП «Парижев М.И.» - 8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П Юрко Д.М. – 1 человек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П Аболевич В.В. – 1 человек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П Киселева О.И.  – 1 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На территории поселения действуют две общеобразовательные школы, из них: 1 средняя Новокиевская, Смоляновская школа реорганизована в структурное подразделение Новокиевской школы. Численность обучающихся детей: в 2007 году было 173 ученика, в  2008 году было 162 ученика, в 2009 году 151 учеников, в 2010 году 166 учеников, в 2011 году  166. Новокиевский детский сад посещали 32 ребенка. В настоящее время организован подвоз в детский сад  10 Смоляновских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мках реализации на территории сельского поселения приоритетного национального проекта « Развитие агропромышленного комплекса» администрацией сельского поселения ведется активная работа с населением по сохранению и дальнейшему развитию личного подсобного хозяйства.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территории Новокиевского сельского поселения, начиная с 2008 года, организован закуп молока у населения, что является огромным потенциалом развития личных подсобных хозяйств, так как для жителей поселения - это рынок сбыта молока и дополнительные денежные средства к семейному бюджету. С марта месяца закуп молока осуществляла Тихоновецкая Любовь Ивановна. С сентября Комков Владимир Александрович. В 2011 году было закуплено у населения 59 тонн молока. Было выплачено субсидий гражданам на сумму 184,2 тысяч рублей. Закупом молока охвачено все население поселения, желающее сдавать излишки молока. Закуп молока производился у 31 хозяйства. Лучшие молокосдатчики: Лазеева Н. – 5,0 тн, Киселева О.И. – 2,6 тн, Бузениус Ан.Я – 2 тн.</w:t>
        <w:br/>
        <w:t xml:space="preserve">              Развитие сельского хозяйства в Новокиевском сельском поселении происходит за счёт личного подсобного хозяйства, где предвидится тенденция роста собственной продукции в основном мяса и молока. Зерновое производство развивается только за счёт аренды земли и аренды земельных долей арендаторами и индивидуальными предпринимателями. Что тоже послужит качественно и стабильно развивать эту отрасль сельского хозяй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дополучено доходов по следующим источникам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недоимки по НДФЛ – 542571,61рублей, в том числе ПОКХ  Любинское – 429974,00 рубля, ООО «Тепловик» - 56725,00 рублей, ООО «Любинское ЖКХ» - 50228,00 рублей, физические лица – 5646,61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емельный налог – 115116,89 рубля складывается из граждан выехавших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Германию - 29 человек, сумма задолженности – 62925,64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пределы поселения – 45 человек, сумма задолженности – 37633,69 рубл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мершие – 6 человек с начислением налога на момент смерти – 1867,66 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гражданами, проживающими в Новокиевском поселении сумма задолженности  – 12689,9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огие граждане отказываются оплачивать земельный налог в связи с тем, что земельные паи невостребованные и не используются по назнач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налогу на имущество физических лиц – сумма недоимки составляет 6543,03 рублей, на граждан выбывших за пределы поселения (в том числе в Германию) – 4473,96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гражданами, проживающими на территории сельского поселения, сумма задолженности – 1523,12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а по сбору недоимок ведется  кропотливая, и будет проводиться в дальнейшем. Основная трудность заключается в том, что большинство должников не проживают на территории поселения, зачастую не имеют здесь родственников, т.е. оборваны все связующие нити. Другая часть должников – неплатежеспособ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мае 2007 года на баланс администрации были переданы квартиры бывшего колхоза имени Куйбышева – 109. Это жилье социального найма, которое граждане могут приватизировать. И такая работа у нас ведется – в настоящее время  приватизировано 58 квартир, в том числе  в 2011 году            7 кварти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6 мая 2011 года в сельском поселении на общественных работах задействовано 10 человек, в том числе</w:t>
      </w:r>
      <w:r>
        <w:rPr/>
        <w:t xml:space="preserve"> </w:t>
      </w:r>
      <w:r>
        <w:rPr>
          <w:sz w:val="28"/>
          <w:szCs w:val="28"/>
        </w:rPr>
        <w:t>по программе организации временного трудоустройства несовершеннолетних граждан в возрасте от 14 до 18 лет в свободное от учебы время 5 человек: 2 в администрации сельского поселения, 2 в Новокиевской школе и 1 у ИП Якимовой Р.В.  На обязательных работах отрабатывали наказание 6 человек. Их силами проводился покос обочин дорог от сорной растительности. Проводилось озеленение территории сельского поселения. В течение всего периода поддерживалась чистота, и порядок в центре села Новокиевка. К празднованию Дня Победы отремонтирован и покрашен памятник воинам односельчанам, погибшим в ВОВ. Силами рабочих по благоустройству села проведен ремонт кладбища села Новокиевк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вет Новокиевского сельского поселения состоит из 10 депутатов. Все депутаты показали себя не случайными людьми, а заинтересованными, активными, болеющими за родное поселение. За 2011 год проведено 12 заседаний Совета, на которых рассмотрено 54 вопроса, на основании решений проведено 5 публичных слушаний -  по исполнению бюджета сельского поселения за 2010 год, по принятию нового Устава поселения, внесению изменений в Устав, по  внесению изменений в схему планировочной структуры генерального плана д. Славинка, по проекту бюджета на 2012 год.  Депутаты имеют тесную связь со своими избирателями. В личных беседах люди делятся заботами, обидами. Депутаты никого не оставляют без внимания. Со многими вопросами идут к Главе, что-то решают сам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2011 год было проведено 8 заседаний коллегий, на которых рассмотрен 21 вопрос, по этим вопросам приняты постановления. Всего за  2011 год  принято 103 постанов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 всех населенных пунктах  поселения проводятся собрания граждан, на которых решаются вопросы социальной жизни граждан. Всего за 2011 год проведено 13 собраний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же большая работа проводится администрацией сельского поселения по обращению граждан. Всего за 2011 год к Главе сельского поселения обратились устно 46 граждан, и   поступило 6 письменных заявлений – это вопросы санитарного состояния и благоустройства, электроснабжение населенных пунктов, защита прав потребителей, предоставление жилого помещения, приватизация жилья, ремонт дорог, обеспечение населения топливом, оказание материальной помощи, вопросы правопоряд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За этот же период к специалистам обратились за различными справками 1337 человек, за консультациями по социально-правовым вопросам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357 человек. По вопросам регистрации по месту жительства и по месту пребывания -183 человека. Снятие с регистрационного учета - 48 человек.  Условно осужденным гражданам выдались 113 характеристик. На оказание материальной помощи подготовлены документы на 18 семей. Подготовлены документы по уходу за  гражданами,  не способными самостоятельно осуществлять за собой уход – 5 человек. Оказана помощь в оформлении документов на земельные участки – 10 гражданам. </w:t>
      </w:r>
    </w:p>
    <w:p>
      <w:pPr>
        <w:pStyle w:val="ConsNormal1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2011 году приняты документы для постановки на учет в качестве нуждающихся в жилых помещениях на 5 граждан. На начало 2012 года на очереди стояло 7 граждан, из них получили квартиры по договорам социального найма 1 семья. Две вдовы участников Великой Отечественной войны Науменко А.Р. и Рыбис Р. П. получили свидетельства о предоставлении гражданину единовременной денежной выплаты на строительство или приобретение жилья. Науменко А.Р. приобрела дом в с. Замелетеновка, Рыбис  Р.П. подбирают жильё в г. Ом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администрации Новокиевского сельского поселения работают общественные комиссии. Активно работают Совет профилактики правонарушений. Особенно много  работы у комиссии по делам несовершеннолетних, потому что в нашем поселении много неблагополучных семей – 1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льзя не отметить работу Совета ветеранов. Чернышенко Людмила Михайловна – председатель Совета ветеранов и её команда, вносят очень большой вклад в развитие поселения – поздравления ветеранов, индивидуальная работа с людьми, участие в художественной самодеятельности, в различных общественных комиссиях.  В этом году  ею проводилась большая работа по созданию сельского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нас в поселении работают 4 соцработника, обслуживают 20 человек, не способных самостоятельно осуществлять за собой у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успешного претворения в жизнь плана социально-экономического развития поселения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заимодействие со школой в рамках профильного обу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иентация молодежи на жизнь в  поселении, на разведение личного подсобн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участие поселения в программе строительства жил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лучшение за счет вышеназванных направлений демографической обстановки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иск арендаторов, способных использовать невостребованные земли за железной дорогой и реально пополнять доходную часть бюджета Новоки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должение и активизация работы по оформлению приусадебных участков в собственность, по приватизации жилья, по оформлению бесхозных земельных участ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ширение спектра нотариальных платных услуг насе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ация новых рабочих мест в поселении за счет предоставления услуг населению через ООО «Новокиевское ЖК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Н.А. Ро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59:00Z</dcterms:created>
  <dc:creator>USER</dc:creator>
  <dc:description/>
  <cp:keywords/>
  <dc:language>en-US</dc:language>
  <cp:lastModifiedBy>USER</cp:lastModifiedBy>
  <cp:lastPrinted>2012-04-09T16:08:00Z</cp:lastPrinted>
  <dcterms:modified xsi:type="dcterms:W3CDTF">2012-06-08T08:31:00Z</dcterms:modified>
  <cp:revision>24</cp:revision>
  <dc:subject/>
  <dc:title>ОТЧЕТ</dc:title>
</cp:coreProperties>
</file>