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ОГОЛЮБОВСКИЙ МУНИЦИПАЛЬНЫЙ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ЕСТНИК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.09.2011 г   № 1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b/>
        </w:rPr>
        <w:t>Учредитель: Глава Администрации Боголюбовского сельского поселения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Тираж – 50 экземпляров. Дата и время подписания   16-00   30.09.2011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Адрес: Омская область Любинский район с. Боголюбовка ул. Школьная 26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Телефон /факс 8(38175) 2-74-33, 2-74-44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    </w:t>
      </w:r>
      <w:r>
        <w:rPr>
          <w:b/>
          <w:sz w:val="18"/>
          <w:szCs w:val="18"/>
        </w:rPr>
        <w:t>СОВЕТ    БОГОЛЮБОВСКОГО     СЕЛЬСКОГО 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муниципального  района   Омской  области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right" w:pos="9616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43700</wp:posOffset>
                </wp:positionH>
                <wp:positionV relativeFrom="paragraph">
                  <wp:posOffset>11430</wp:posOffset>
                </wp:positionV>
                <wp:extent cx="5029200" cy="762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1pt,0.9pt" to="-135.05pt,1.4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-5715</wp:posOffset>
                </wp:positionV>
                <wp:extent cx="2286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-0.45pt" to="-135.05pt,17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9.09.2011г №  34                                с. Боголюб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внесении изменений в решение Совета Боголюбовского сельского поселения Любинского муниципального района Омской области от 04.12.2007г. № 57 «Об утверждении Положения о денежном содержании муниципальных служащих Боголюбовского сельского поселения Любинского муниципального района Омской области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В соответствии с Федеральным законом от 02.03.2007 № 25- ФЗ «О муниципальной службе в Российской Федерации», Законом Омской области от 08.12.2009 № 1209 – ОЗ «О классных чинах муниципальных служащих  в Омской области», руководствуясь Федеральным законом от 06.10.2003 № 131-ФЗ «Об общих принципах организации  местного самоуправления в Российской федерации», Уставом Боголюбовского сельского поселения Любинского муниципального района Омской области, Совет Боголюбов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Внести изменения в решение Совета Боголюбовского сельского посе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инского муниципального района Омской области  от 04.12.2007 № 57 « Об утверждении Положения о денежном содержании муниципальных служащих Боголюбовского сельского поселения Любинского муниципального района Омской области» согласно приложению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Решение вступает в силу с момента подписания, за исключением раздела 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ожения, вступающего в силу с 1 января 201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3.   Контроль за исполнением настоящего Решения возложить на финансово-бюджетную комиссию Совета Боголюбовского сельского посе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Боголюбовского </w:t>
      </w:r>
    </w:p>
    <w:p>
      <w:pPr>
        <w:pStyle w:val="Normal"/>
        <w:rPr/>
      </w:pPr>
      <w:r>
        <w:rPr>
          <w:sz w:val="18"/>
          <w:szCs w:val="18"/>
        </w:rPr>
        <w:t>сельского поселения                              В.И.Сусл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Боголюбо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  29.09.2011 № 3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МЕН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Положение о денежном содержании муниципальных служащих Боголюбовского сельского поселения Любинского муниципального района Омской области, утвержденное решением Совета Боголюбовского сельского поселения Любинского муниципального района Омской области от 04.12.2007 № 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Внести следующие изменения в Положение о денежном содержании муниципальных служащих Боголюбовского сельского поселения Любинского муниципального района Омской области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В разделе 2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 подпункт 6 пункта 3 исключить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 в подпункте 7 пункта 3 точку заменить точкой с запятой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 пункт 3 дополнить подпунктом 8 следующего содержа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8) ежемесячная надбавка к должностному окладу за классный чин муниципального служащего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г) в пункте 6 слово « местного» исключить, после слова «бюджета» дополнить словами «поселения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2. Раздел 9 исключить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. Дополнить Положение разделом 9.1 следующего содержа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9.1. Ежемесячная надбавка к должностному окладу за классный чин муниципального служащего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референта муниципальной службы 1 класса,- 1079 рубл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референта муниципальной службы 2 класса,- 925 рублей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референта муниципальной службы 3 класса,- 850 рублей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секретаря муниципальной службы 1 класса,- 616 рубл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секретаря муниципальной службы 2 класса,- 462 рубля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униципальному служащему, имеющему классный чин секретаря муниципальной службы 3 класса,- 308 рубль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Индексация размеров ежемесячных надбавок к должностному окладу за классный чин муниципальным служащим производится пропорционально изменению базового размера должностного оклада муниципального служащего.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4.  Раздел 10 дополнить пунктом 27.1. следующего содержа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27.1. Ежемесячная процентная надбавка выплачивается муниципальным служащим, имеющим оформленный в установленном законодательством Российской Федерации порядке допуск к сведениям соответствующей степени секретности на основании распоряжения органа местного самоуправления сельского поселения, в котором указывается фамилия, имя, отчество лица, занимаемая должность, степень секретности сведений, к которым лицо имеет докуметально подтверждаемый доступ на законных основаниях, размер устанавливаемой надбавки в процентах.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5. Пункт 32 раздела 12 дополнить абзацем следующего содержани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Единовременная выплата не  выплачивается в случае получения муниципальным служащим компенсации за неиспользованный отпуск.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6. В разделе 13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) пункт 36 изложить в следующей редакции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36. В течение календарного  муниципальному служащему может быть выплачена материальная помощь в размере двух должностных окладов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ab/>
        <w:t>Муниципальным служащим, принятым на работу в текущем году, материальная помощь выплачивается с учетом фактически отработанного времени.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) в пункте 38 слово «Положения» заменить словом «раздела», после слов «другое время,» продолжить «при этом размер выплат не может превышать двух должностных окладов, включая единовременную выплату к отпуску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) в пунктах 39,40 слово «Положения» заменить словом «Раздела»»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7. Подпункт 4 пункта 43 раздела 14 изложить в следующей редакции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«4) ежемесячных надбавок к должностному окладу за классный чин в размере двух должностных окладов»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 БОГОЛЮБ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 Е Ш Е Н И Е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>29.09.2011 г. № 35                                  с. Боголюбовк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внесении изменений в реш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овета Боголюбовского сельского поселения от 24.12.2010 № 5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«О бюджете Боголюбовского сельского поселения на 2011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В соответствии со статьей 184.1 Бюджетного кодекса Российской Федерации, руководствуясь Положением «О бюджетном процессе в Боголюбовском сельском поселении Любинского муниципального района» утвержденным решением Совета Боголюбовского сельского поселения от 04.12.2007 года № 51, Совет Боголюбовского сельского поселения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ШИЛ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. Внести в решение Совета  Боголюбовского сельского поселения от 24.12.2010 г. № 54 «О бюджете Боголюбовского сельского поселения на 2011год» (в редакции решений от 15.02.2011 года №7, от 19.07.2011 года №22, от 07.09.2011 года №29) следующие изменения и дополнени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1 В пункте  1. цифры «2 299 473,00» заменить цифрами «2 324 928,00», цифры «2 326 223,00» заменить цифрами «2 351 678,00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2 В подпункте 5.1. цифры «1 925 273,00» заменить цифрами «1 925 728,00».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1.3  В  подпункте  6.1. цифры  «187 100,00»  заменить  цифрам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199 600,00», цифры «339 807,45» заменить цифрами  «343 557,45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.4 Приложение № 2 «Прогноз доходов Боголюбовского сельского бюджета поселения на 2011 год» изложить в редакции согласно приложению № 1 к настоящему решению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.5 Приложение № 3 «Распределение бюджетных ассигнований бюджета Боголюбовского сельского поселения по разделам и подразделам  классификации расходов бюджета на 2011 год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6 Приложение № 4 «Распределение бюджетных ассигнований бюджета Боголюбовского сельского поселения по ведомственной структуре расходов на 2011 год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1.7 Приложение № 8 «Источники внутреннего финансирования дефицита бюджета Боголюбовского сельского поселения на 2011 год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3. Опубликовать  решение в бюллетене «Боголюбовский муниципальный вестник».</w:t>
      </w:r>
    </w:p>
    <w:p>
      <w:pPr>
        <w:pStyle w:val="Normal"/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лава Боголюбов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льского поселения                                В.И.Сусл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51:00Z</dcterms:created>
  <dc:creator>Admin</dc:creator>
  <dc:description/>
  <cp:keywords/>
  <dc:language>en-US</dc:language>
  <cp:lastModifiedBy>User</cp:lastModifiedBy>
  <cp:lastPrinted>2011-09-30T07:55:00Z</cp:lastPrinted>
  <dcterms:modified xsi:type="dcterms:W3CDTF">2016-02-20T04:27:00Z</dcterms:modified>
  <cp:revision>3</cp:revision>
  <dc:subject/>
  <dc:title>    СОВЕТ    БОГОЛЮБОВСКОГО     СЕЛЬСКОГО  ПОСЕЛЕНИЯ</dc:title>
</cp:coreProperties>
</file>