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ГОЛЮБОВСКИЙ МУНИЦИПАЛЬНЫ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ЕСТНИК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1.10.2011 г   № 12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Учредитель: Глава Администрации Боголюбовского сельского поселения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</w:rPr>
        <w:t>Тираж – 50 экземпляров. Дата и время подписания   16-00   21.10.2011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 xml:space="preserve">Адрес: Омская область Любинский район с. Боголюбовка ул. Школьная 26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Телефон /факс 8(38175) 2-74-33, 2-74-44</w:t>
      </w:r>
    </w:p>
    <w:p>
      <w:pPr>
        <w:pStyle w:val="Normal"/>
        <w:jc w:val="both"/>
        <w:rPr>
          <w:b/>
          <w:b/>
          <w:spacing w:val="-9"/>
          <w:sz w:val="18"/>
          <w:szCs w:val="18"/>
        </w:rPr>
      </w:pPr>
      <w:r>
        <w:rPr>
          <w:b/>
          <w:spacing w:val="-9"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    </w:t>
      </w:r>
      <w:r>
        <w:rPr>
          <w:b/>
          <w:sz w:val="18"/>
          <w:szCs w:val="18"/>
        </w:rPr>
        <w:t>СОВЕТ    БОГОЛЮБОВСКОГО     СЕЛЬСКОГО 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юбинского муниципального  района   Омской  области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0</wp:posOffset>
                </wp:positionH>
                <wp:positionV relativeFrom="paragraph">
                  <wp:posOffset>91440</wp:posOffset>
                </wp:positionV>
                <wp:extent cx="228600" cy="114300"/>
                <wp:effectExtent l="5715" t="11430" r="571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7.2pt" to="-126.05pt,16.1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20.10.2011г №  37                                    с. Боголюбовка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О передаче полномочий по вопросам градостроительной деятельност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статьи 44-46, 51,55 Градостроительного кодекса Российской Федерации, рассмотрев проект представленного Соглашения между органами местного самоуправления поселения и органами местного самоуправления муниципального района о передаче осуществления части полномочий,  Совет   Боголюбовского  сельского посел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ШИЛ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1. Передать Администрации Любинского муниципального района следующие полномоч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- выдачи разрешений на строительство при осуществлении строительства, реконструкции, капитального ремонта объектов капитального строительства, расположенных на территории    Боголюбовского  сельского посел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- выдачи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Боголюбовского сельского поселения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- подготовки документации по планировке территории на основании генерального плана  Боголюбовского сельского поселения, Правил землепользования и  застройки поселения, в части выдачи градостроительных планов земельных участков, расположенных на территории   Боголюбовского  сельского посе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2. Администрации   Боголюбовского сельского поселения подписать представленный проект Соглашения о передаче осуществления части полномочий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3. Опубликовать настоящее решение в бюллетене «Боголюбовский муниципальный вестник 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Боголюбо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льского поселения                                 В.И.Суслов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ГЛАШ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жду органами местного самоуправления поселения и органами местного самоуправления муниципального района о передаче осуществления части своих полномочий</w:t>
      </w:r>
    </w:p>
    <w:p>
      <w:pPr>
        <w:pStyle w:val="Normal"/>
        <w:rPr/>
      </w:pPr>
      <w:r>
        <w:rPr>
          <w:sz w:val="18"/>
          <w:szCs w:val="18"/>
        </w:rPr>
        <w:t>р.п. Любинский                               _________20___ г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министрация Боголюбовского сельского поселения Любинского муниципального района Омской Области, в дальнейшем именуемая «Администрация поселения», в лице главы Боголюбовского сельского поселения  Суслова  Владимира  Ивановича, действующего на основании Устава Боголюбовского сельского поселения Любинского муниципального района Омской области, с одной стороны, и Администрация Любинского района Омской области, в дальнейшем именуемая «Администрация района», в лице главы Любинского муниципального района  Ракимжанова  Абая  Курмашовича, действующего на основании Устава Любинского муниципального района Омской области, с другой стороны, вместе именуемые «Стороны»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статьями 44-46, 51,55 Градостроительного кодекса Российской Федерации заключили настоящее Соглашение о нижеследующем: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тья 1. Предмет Соглаш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метом настоящего Соглашения является передача Администрацией поселения Администрации района  следующих полномочий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выдача разрешений на строительство при осуществлении строительства, реконструкции, капитального ремонта объектов капитального строительства, расположенных на территории Боголюбовского сельского поселения Любинского муниципального района Омской области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выдача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Боголюбовского сельского поселения Любинского муниципального района Омской области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подготовка документации по планировке территории на основании генерального плана Боголюбовского сельского поселения, Правил землепользования и застройки поселения, в части градостроительных планов земельных участков, расположенных на территории Боголюбовского сельского поселения Любинского муниципального района Омской област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тья 2. Права и обязанности Администрации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ава Администрации поселения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проверяет осуществление Администрацией района переданных полномочий,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) запрашивает у Администрации района документы, отчеты и иную информацию, связанную с осуществлением переданных полномочий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) направляет Администрации района требования по устранению нарушений федерального и областного законодательства, муниципальных правовых актов по вопросам осуществления Администрацией района переданных полномочий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Обязанности Администрации поселения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) перечисляет финансовые средства, предусмотренные в бюджете Боголюбовского сельского поселения на осуществление переданных полномочий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) направляет Администрации района требования по устранению нарушений федерального и областного законодательства, муниципальных правовых актов по вопросам осуществления Администрацией района переданных полномочий;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3) представляет сведения и иную информацию Администрации района необходимую для реализации полномочий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тья 3. Права и обязанности Администрации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ава Администрации района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распоряжается переданными на осуществление полномочий финансовыми средствами по целевому назначению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Обязанности Администрации района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) осуществляет переданные полномоч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оставляет Администрации поселения документы, отчеты и иную информацию, связанную с осуществлением переданных полномочий не позднее 1 месяца со дня получения письменного запро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обеспечивает условия для беспрепятственного проведения Администрацией поселения проверок переданных полномоч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 требованию Администрации поселения устраняет нарушения федерального и областного законодательства, муниципальных правовых актов по вопросам осуществления Администрацией района переданных полномоч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тья 4. Размер  иных межбюджетных трансфертов  на осуществление переданных   полномочий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) Полномочия, предусмотренные статьей 1 настоящего Соглашения осуществляются за счет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иных межбюджетных трансфертов, предусмотренных в бюджете Боголюбовского сельского поселения на реализацию переданных полномочий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) На осуществление передаваемых полномочий Администрация поселения перечисляет в бюджет Любинского муниципального района финансовые средства в сумме   500-00  (Пятьсот  рублей) рублей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еречисления производятся в полном объеме во втором квартале 2012 года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тья 5. Основания и порядок прекращения Соглаш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1. Настоящее Соглашение прекращает свое действие по истечению указанного в нем срока.</w:t>
      </w:r>
    </w:p>
    <w:p>
      <w:pPr>
        <w:pStyle w:val="Normal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2. Соглашение может быть досрочно прекращено:</w:t>
      </w:r>
    </w:p>
    <w:p>
      <w:pPr>
        <w:pStyle w:val="Normal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 соглашению сторон;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одностороннем порядке без обращения в суд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лучае установления факта нарушения Администрацией района осуществления переданных полномочий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 Уведомление о расторжении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 При досрочном прекращении Соглашения Администрации района возвращает неиспользованные финансовые средств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татья 6. Ответственность за нарушения Соглаш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Установление факта ненадлежащего осуществления Администрацией района переданных ей полномочий является основанием для одностороннего расторжения  данного соглашения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Расторжение Соглашения влечет за собой возврат перечисленных субвенций за вычетом фактических расходов, 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1/300 ставки рефинансирования  Центрального  банка Российской  Федераци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В случае несвоевременного перечисления финансовых средств, предусмотренных статьей 4 настоящего Соглашения Администрация поселения уплачивает Администрации района неустойку в размере  1/300 ставки рефинансирования Центрального банка Российской Федерации за каждый день просрочки перечисления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тья 7. Порядок разрешения споров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  <w:t>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тья 8. Заключительные полож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rPr>
          <w:sz w:val="18"/>
          <w:szCs w:val="18"/>
        </w:rPr>
      </w:pPr>
      <w:r>
        <w:rPr>
          <w:sz w:val="18"/>
          <w:szCs w:val="18"/>
        </w:rPr>
        <w:t>Настоящее Соглашение вступает в силу с 1 января 2012 года, но не ранее его утверждения решениями Совета Боголюбовского сельского поселения и Совета Любинского муниципального района Омской области и действует до 31 декабря 2012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>
          <w:sz w:val="18"/>
          <w:szCs w:val="18"/>
        </w:rPr>
      </w:pPr>
      <w:r>
        <w:rPr>
          <w:sz w:val="18"/>
          <w:szCs w:val="18"/>
        </w:rPr>
        <w:t xml:space="preserve">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>
          <w:sz w:val="18"/>
          <w:szCs w:val="18"/>
        </w:rPr>
      </w:pPr>
      <w:r>
        <w:rPr>
          <w:sz w:val="18"/>
          <w:szCs w:val="18"/>
        </w:rPr>
        <w:t>По всем вопросам, не урегулированным настоящим Соглашением, но возникающим в ходе его реализации, стороны будут руководствоваться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720"/>
        <w:rPr>
          <w:sz w:val="18"/>
          <w:szCs w:val="18"/>
        </w:rPr>
      </w:pPr>
      <w:r>
        <w:rPr>
          <w:sz w:val="18"/>
          <w:szCs w:val="18"/>
        </w:rPr>
        <w:t>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орона 9. Юридические адреса  и подписи сторо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523"/>
      </w:tblGrid>
      <w:tr>
        <w:trPr/>
        <w:tc>
          <w:tcPr>
            <w:tcW w:w="201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Любинск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 Ом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: Омская обла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Любинский, ул. 70 лет Октября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5190019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551901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2048106000001604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ГРКЦ ГУ Банка России по Омской об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: 045209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 А.К.Ракимжан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голюбов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: Омская область, Любинский район, с.Боголюбовка ул.Школьная 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5190787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551001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нк ГРКЦ ГУ Банка России по Омской облас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209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В.И.Сусл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</w:rPr>
        <w:t>    </w:t>
      </w:r>
      <w:r>
        <w:rPr>
          <w:b/>
          <w:sz w:val="18"/>
          <w:szCs w:val="18"/>
        </w:rPr>
        <w:t>СОВЕТ    БОГОЛЮБОВСКОГО     СЕЛЬСКОГО 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юбинского муниципального  района   Омской  области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spacing w:lineRule="atLeast" w:line="240"/>
        <w:rPr/>
      </w:pPr>
      <w:r>
        <w:rPr>
          <w:b/>
          <w:sz w:val="18"/>
          <w:szCs w:val="18"/>
        </w:rPr>
        <w:t xml:space="preserve">20.10.2011 г. № 38  </w:t>
        <w:tab/>
        <w:tab/>
        <w:t xml:space="preserve">    с. Боголюбовк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Об исполнении бюджета Боголюбовского сельского </w:t>
      </w:r>
    </w:p>
    <w:p>
      <w:pPr>
        <w:pStyle w:val="Normal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ласти за 9 месяцев 2011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уководствуясь Бюджетным кодексом Российской Федерации, Уставом Боголюбовского сельского поселения любинского муниципального района Омской области, Положением о бюджетном процессе в Боголюбовском сельском поселении, на основании постановления Администрации Боголюбовского сельского поселения № 89-п от 10.10.2011 года, Совет Боголюбовского сельского поселения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ШИЛ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. Принять к сведению отчет об исполнении  бюджета Боголюбовского сельского поселения за 9 месяцев 2011 года по доходам в сумме     1 914 535,72 рублей, по расходам в сумме 1 324 919,35 рублей, с превышением доходов над расходами в сумме 589 616,37 рублей с показателям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1) по доходам бюджета Боголюбовского сельского  поселения по кодам главных администраторов доходов, видов доходов, подвидов доходов, классификации операций сектора государственного управления, относящихся к доходам бюджетов согласно приложению № 1 к настоящему решению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2) по расходам бюджета Боголюбовского сельского  поселения по  разделам, подразделам классификации расходов бюджетов 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3) по источникам </w:t>
      </w:r>
      <w:r>
        <w:rPr>
          <w:color w:val="000000"/>
          <w:spacing w:val="-2"/>
          <w:sz w:val="18"/>
          <w:szCs w:val="18"/>
        </w:rPr>
        <w:t>финансирования дефицита</w:t>
      </w:r>
      <w:r>
        <w:rPr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 xml:space="preserve">бюджета </w:t>
      </w:r>
      <w:r>
        <w:rPr>
          <w:sz w:val="18"/>
          <w:szCs w:val="18"/>
        </w:rPr>
        <w:t>Боголюбовского</w:t>
      </w:r>
      <w:r>
        <w:rPr>
          <w:color w:val="000000"/>
          <w:spacing w:val="-2"/>
          <w:sz w:val="18"/>
          <w:szCs w:val="18"/>
        </w:rPr>
        <w:t xml:space="preserve"> сельского поселения  по кодам  классификации  источников финансирования дефицитов бюджетов</w:t>
      </w:r>
      <w:r>
        <w:rPr>
          <w:sz w:val="18"/>
          <w:szCs w:val="18"/>
        </w:rPr>
        <w:t xml:space="preserve"> согласно приложению № 3 к настоящему решению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4) об использовании бюджетных ассигнований резервного фонда Администрации Боголюбовского сельского поселения согласно приложению № 4 к настоящему реш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3.  Опубликовать  решение в бюллетене «Боголюбовский муниципальный вестник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Боголюбовского сельского   поселения                                    В.И.Сусл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    </w:t>
      </w:r>
      <w:r>
        <w:rPr>
          <w:b/>
          <w:sz w:val="18"/>
          <w:szCs w:val="18"/>
        </w:rPr>
        <w:t>СОВЕТ    БОГОЛЮБОВСКОГО     СЕЛЬСКОГО 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юбинского муниципального  района   Омской  области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spacing w:lineRule="atLeast" w:line="240"/>
        <w:rPr/>
      </w:pPr>
      <w:r>
        <w:rPr>
          <w:b/>
          <w:sz w:val="18"/>
          <w:szCs w:val="18"/>
        </w:rPr>
        <w:t xml:space="preserve">20.10.2011 г. № 39                </w:t>
        <w:tab/>
        <w:t>с. Боголюб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 внесении изменений в реш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овета Боголюбовского сельского поселения от 24.12.2010 № 54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«О бюджете Боголюбовского сельского поселения на 2011 год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В соответствии со статьей 184.1 Бюджетного кодекса Российской Федерации, руководствуясь Положением «О бюджетном процессе в Боголюбовском сельском поселении Любинского муниципального района» утвержденным решением Совета Боголюбовского сельского поселения от 04.12.2007 года № 51, Совет Боголюбовского сельского поселения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ШИЛ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. Внести в решение Совета  Боголюбовского сельского поселения от 24.12.2010 г. № 54 «О бюджете Боголюбовского сельского поселения на 2011год» (в редакции решений от 15.02.2011 года №7, от 19.07.2011 года №22, от 07.09.2011 года №29, от 29.09.2011 года №35) следующие изменения и дополне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.1 В пункте  1. цифры «2 324 928,00» заменить цифрами «2 334 928,00», цифры «2 351 678,00» заменить цифрами «2 361 678,00»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1.2  В  подпункте  6.1. цифры  «199 600,00»  заменить  цифрам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204 600,00», цифры «343 557,45» заменить цифрами  «345 057,45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1.3 Приложение № 2 «Прогноз доходов Боголюбовского сельского бюджета поселения на 2011 год» изложить в редакции согласно приложению № 1 к настоящему решению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.4 Приложение № 3 «Распределение бюджетных ассигнований бюджета Боголюбовского сельского поселения по разделам и подразделам  классификации расходов бюджета на 2011 год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.5 Приложение № 4 «Распределение бюджетных ассигнований бюджета Боголюбовского сельского поселения по ведомственной структуре расходов на 2011 год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.6 Приложение № 8 «Источники внутреннего финансирования дефицита бюджета Боголюбовского сельского поселения на 2011 год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3. Опубликовать  решение в бюллетене «Боголюбовский муниципальный вестник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Боголюбов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льского поселения                                                                             В.И.Суслов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   БОГОЛЮБОВСКОГО     СЕЛЬСКОГО 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юбинского  муниципального  района   Омской 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 Ш Е Н И Е</w:t>
      </w:r>
    </w:p>
    <w:p>
      <w:pPr>
        <w:pStyle w:val="Normal"/>
        <w:ind w:left="360" w:hanging="0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20 .10. 2011г. № 40              с.Боголюбо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 утверждении границ территориального общественного самоуправления  Боголюбовского  сельского 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Рассмотрев обращение инициативной группы граждан – жителей д. Андреевка Боголюбовского сельского  поселения об утверждении границ территориального общественного самоуправления на территории  Боголюбовского сельского поселения, руководствуясь Положением об организации и осуществлении территориального общественного самоуправления на территории Боголюбовского сельского  поселения, Совет Боголюбовского сельского  посел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ШИЛ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Поддержать инициативу группы граждан - жителей  деревни Андреевка   Боголюбовского сельского  поселения  об утверждении границ территориального общественного самоуправления на территории  Боголюбовского  сельского  посе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Установить следующие границы территориального общественного самоуправления  Боголюбовского сельского поселения: территория   деревни Андреевка (ул. Центральная, ул.Южная   население  составляет 102  человек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Опубликовать настоящее решение в бюллетене «Муниципальный вестник» Боголюбовского сельского  посе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  Боголюбовского 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льского   поселения                                      В.И.Сусл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5:00Z</dcterms:created>
  <dc:creator>Admin</dc:creator>
  <dc:description/>
  <cp:keywords/>
  <dc:language>en-US</dc:language>
  <cp:lastModifiedBy>User</cp:lastModifiedBy>
  <cp:lastPrinted>2011-10-20T13:29:00Z</cp:lastPrinted>
  <dcterms:modified xsi:type="dcterms:W3CDTF">2016-02-20T04:27:00Z</dcterms:modified>
  <cp:revision>5</cp:revision>
  <dc:subject/>
  <dc:title>СОВЕТ    БОГОЛЮБОВСКОГО     СЕЛЬСКОГО  ПОСЕЛЕНИЯ</dc:title>
</cp:coreProperties>
</file>