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оведенных плановых проверках соблюдения трудового законодательства и иных нормативных правовых актов, содержащих нормы трудового права в муниципальных учреждениях, подведомственных учреждениях Администрации Любинского муниципального района Омской области в 2018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в целях реализации Закона Омской области от 27 мая 2016 года №1882-ОЗ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» было проведено 7 проверок. Проверки проводились согласно утвержденного плана, размещенного на сайте Администрации Люб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опросы, подлежащие провер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, изменение и расторжение трудовых догово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ведения трудовых книж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ведения личных карточек работ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ведения личных де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ведения приказов по личному соста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установлены следующие наруш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екоторых личных карточках отсутствуют подписи работник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щих факт ознакомления работников с записями, вносимыми в трудовые книж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екоторых приказах по личному составу отсутствуют подписи работ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иказах о расторжении трудового договора в строке основание не всегда указаны реквизиты докуме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указанные нарушения в ходе проверки были устранены учреждениями, с предоставлением подтверждающих докумен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e099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215</Words>
  <Characters>1229</Characters>
  <CharactersWithSpaces>1442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6:58:00Z</dcterms:created>
  <dc:creator>AutoBVT</dc:creator>
  <dc:description/>
  <dc:language>en-US</dc:language>
  <cp:lastModifiedBy>AutoBVT</cp:lastModifiedBy>
  <dcterms:modified xsi:type="dcterms:W3CDTF">2019-02-19T07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