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субсидий субъектам малого предпринимательства в Любинском муниципальном районе Ом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целях возмещения затрат в связи с производством (реализацией) товаров,  выполнением работ, оказанием услуг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>Раздел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. </w:t>
      </w:r>
      <w:r>
        <w:rPr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регулирова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луги «Предоставление субсидий субъектам малого предпринимательства в Любинском муниципальном районе Омской области в целях возмещения затрат в связи с производством (реализацией) товаров,  выполнением работ, оказанием услуг» 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«Предоставление субсидий субъектам малого предпринимательства в Любинском муниципальном районе Омской области в целях возмещения затрат в связи с производством (реализацией) товаров,  выполнением работ, оказанием услуг»  (далее – муниципальная услуга).</w:t>
      </w:r>
    </w:p>
    <w:p>
      <w:pPr>
        <w:pStyle w:val="Normal"/>
        <w:shd w:fill="FFFFFF" w:val="clear"/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определяет сроки и последовательность административных процедур (действий), порядок взаимодействия между структурными подразделениями и должностными лицами Администрации Любинского муниципального района Омской области, а также порядок взаимодействия с заявителями при предоставлении муниципальной услуги. 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в форме финансовой поддержки – субсидий. Целью предоставления субсидий являются: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/>
      </w:pPr>
      <w:r>
        <w:rPr>
          <w:sz w:val="28"/>
          <w:szCs w:val="28"/>
        </w:rPr>
        <w:t>1) возмещение субъектам малого предпринимательства части суммы процентов по кредитам, привлеченным субъектами малого предпринимательства в кредитных организациях;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/>
      </w:pPr>
      <w:r>
        <w:rPr>
          <w:sz w:val="28"/>
          <w:szCs w:val="28"/>
        </w:rPr>
        <w:t>2) возмещение субъектам малого предпринимательства затрат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целях предоставления муниципальной услуги Администрация Любинского муниципального района Омской области проводит открытый конкурс на предоставление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г заявите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Заявителями при предоставлении муниципальной услуги  являются (далее – заявители) зарегистрированные в Любинском муниципальном районе Омской области и осуществляющие деятельность на территории Любинского муниципального района Омской области юридические лица, крестьянские (фермерские) хозяйства и индивидуальные предприниматели, отнесенные к субъектам малого предпринимательства (далее - участники конкурса), которым может быть оказана поддержка в соответствии с условиями,  установленными  Федеральным  законом   от  24   июля   2007   № 209-ФЗ «О развитии малого и среднего предпринимательства в Российской Федерации» (далее – 209-ФЗ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41" w:before="293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Предоставление муниципальной услуги осуществляется Администрацией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 xml:space="preserve">Администрация Любинского муниципального района Омской области: 646160, Омская область, Любинский район, р.п. Любинский, ул. 70 лет Октября, д.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 статистики, анализа, прогноза и закупок Управления экономического развития и имущественных отношений, кабинеты № 7, № 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работы: понедельник – четверг с 8.30 до 17.45, пятница с 8.30 до 16.30, обед с 13.00 до 14.00, выходные – суббота, воскресенье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рганов, предоставляющих муниципальную  услуг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приемной Администрации Любинского муниципального района Омской области: (838175) 2-12-12; факс: (838175) 2-16-62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Телефон отдела статистики, анализа, прогноза и закупок Управления экономического развития и имущественных отношений  Администрации Любинского муниципального района Омской области: (838175) 2-21-74.</w:t>
      </w:r>
    </w:p>
    <w:p>
      <w:pPr>
        <w:pStyle w:val="Normal"/>
        <w:ind w:left="709" w:hanging="16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con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lubin.omskportal.ru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предоставлении муниципальной услуги может быть получена непосредственно в Администрации Любинского муниципального района Омской области, по телефону, почте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предоставления муниципальной услуги предоставляются непосредственно в Администрации Любинского муниципального района Омской области и по телефону должностным лицом отдела статистики, анализа, прогноза и закупок Управления экономического развития и имущественных отно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Информация о муниципальной услуге размещается в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диный портал государственных и муниципальных услуг), в государственной информационной системе Омской области «Портал государственных и муниципальных услуг Омской области» по адресу: pgu.omskportal.ru.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здел</w:t>
      </w:r>
      <w:r>
        <w:rPr>
          <w:sz w:val="28"/>
          <w:szCs w:val="28"/>
          <w:lang w:val="en-US"/>
        </w:rPr>
        <w:t xml:space="preserve"> 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>Предоставление субсидий субъектам малого предпринимательства в Любинском муниципальном районе Омской области в целях возмещения затрат в связи с производством (реализацией) товаров,  выполнением работ, оказанием услу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60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менование органа, предоставляющего</w:t>
      </w:r>
    </w:p>
    <w:p>
      <w:pPr>
        <w:pStyle w:val="Normal"/>
        <w:widowControl/>
        <w:autoSpaceDE w:val="true"/>
        <w:ind w:firstLine="60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ую услугу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pacing w:val="-11"/>
          <w:sz w:val="28"/>
          <w:szCs w:val="28"/>
        </w:rPr>
        <w:t> </w:t>
      </w:r>
      <w:r>
        <w:rPr>
          <w:sz w:val="28"/>
          <w:szCs w:val="28"/>
        </w:rPr>
        <w:t>Предоставление муниципальной услуги осуществляется Администрацией Любинского муниципального района Омской области.</w:t>
      </w:r>
      <w:r>
        <w:rPr>
          <w:spacing w:val="-11"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 Ро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и предоставлении муниципальной услуги запрещается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2.3. </w:t>
      </w: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в целях установленных пунктом 1.2. настоящего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субсидий в целях установленных пунктом 1.2.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2.4. </w:t>
      </w:r>
      <w:r>
        <w:rPr>
          <w:sz w:val="28"/>
          <w:szCs w:val="28"/>
        </w:rPr>
        <w:t>В срок не позднее чем через 10 календарных дней со дня окончания приема конкурсных заявок от заявителей Администрацией Любинского муниципального района Омской области принимается решение о предоставлении субсидий заявителям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чем через 5 рабочих дней со дня принятия решения о предоставлении субсидии заявителю направляется уведомление о принятом решен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юбинского муниципального района Омской области после принятия решения о предоставлении субсидии в течение 30 календарных дней перечисляет денежные средства на расчетный счет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 законодательством не предусмотре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2.5.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й закон от 6 октября 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й закон от 27 июля 2010 года  № 210-ФЗ «Об организации предоставления государственных и муниципальных услуг» (далее – 210-ФЗ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322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2007 года № 209-ФЗ «О развитии </w:t>
      </w:r>
      <w:r>
        <w:rPr>
          <w:spacing w:val="-1"/>
          <w:sz w:val="28"/>
          <w:szCs w:val="28"/>
        </w:rPr>
        <w:t>малого и среднего предпринимательства в Российской Федерации» (далее – 209-ФЗ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 закон  от  2  мая   2006 года    № 59-ФЗ 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Любинского муниципального района Омской обла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 и услуг, которые являются необходимыми и обязательными  для предоставления услуги, </w: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едоставлению заявителе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кументом, необходимым для предоставления муниципальной услуги, является конкурсная заявка. Конкурсная заявка должна включать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участие в конкурсе в двух экземплярах по форме согласно приложению № 1 к настоящему Административному регла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редусмотренные для всех видов субсидий, установленных пунктом 1.2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полнительные документы, предусмотренные для каждого вида субсидий, установленных пунктом 1.2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1. Перечень документов, подаваемых для участия в открытом конкурсе для всех видов субсидий, установленных пунктом 1.2 настоящего Административного регламен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индивидуального предпринимател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, заверенная индивидуальным предпринима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индивидуальных предпринимателей, выданная не ранее чем за 3 месяца до дня подачи заяв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ля юридического лиц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и учредительных документов, заверенные руководителем юридического лиц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, выданная не ранее чем за 3 месяца до дня подачи зая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правка налогового органа об отсутствии у субъекта малого предпринимательства задолженности по уплате налогов, а также о состоянии задолженности по сборам, пеням и штрафам за нарушение законодательства Российской Федерации о налогах и сборах на последнюю отчетную да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окумент, подтверждающий что участник конкурса  не находится в стадии ликвидации или банкрот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 сведения о месте осуществления деятельности, о периоде и направлениях деятельности субъекта малого предпринимательства, средней численности работников, динамике объема произведенной продукции, предоставленных работ, услуг, динамике объема налоговых поступлений в бюджет и внебюджетные фонды, рынках сбыта продукции (работ, услуг) в течение трех лет, предшествующих дате подачи конкурсной заявки, либо в течение срока осуществления деятельности, если он составляет менее чем три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 сведения о среднемесячной начисленной заработной плате в расчете на одного работника в течение двенадцати месяцев, предшествующих месяцу подачи конкурсной заявки, либо в течение срока осуществления деятельности, если он составляет менее чем двенадцать месяце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2. Перечень дополнительных документов, предусмотренных для каждого вида субсидий, установленных пунктом 1.2 настоящего Административного регламен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дополнительных документов, подаваемых для участия в открытом конкурсе на получение субсидий на возмещение субъектам малого предпринимательства части суммы процентов по кредитам, привлеченным субъектами малого предпринимательства в кредитных организац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банком копия кредитного договора, заключенного между участником и бан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банком копия документа, подтверждающего перечисление денежных средств заемщику, и оригинал или заверенная банком копия документа, подтверждающего исполнение обязательств по кредитному договору, в том числе обязательств по уплате основной суммы долга и процентов по нему, с указанием дат и сумм соответствующих платеж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Перечень дополнительных документов, подаваемых для участия в конкурсе на получение субсидий на возмещение части затрат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е факт оплаты расходов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утвержденной руководителем субъекта малого предпринимательства программы по энергосбере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 Документы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.6.1 и 2.6.2 настоящего Административного регламента, могут быть направлены заявителем по почте или представлены непосредственно в Администрацию Любинского муниципального района Ом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 услуги, и которые заявитель вправе представить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Документами, необходимыми в соответствии с нормативными правовыми актами для предоставления муниципальной услуги, которые находятся в распоряжении иных органов, участвующих в предоставлении муниципальной  услуги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ыписка,  из Единого государственного реестра юридических лиц (для юридических ли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 справка налогового органа об отсутствии задолженности по уплате налогов, а также о состоянии задолженности по сборам, пеням, штрафам за нарушение законодательства Российской Федерации о налогах и сборах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 по собственной инициати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2.7.1. Для предоставления муниципальной услуги, специалист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запрашивает в налоговом органе по месту нахождения заявителя указанные документы. Предоставление данных документов осуществляется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.</w:t>
      </w:r>
    </w:p>
    <w:p>
      <w:pPr>
        <w:pStyle w:val="Normal"/>
        <w:widowControl/>
        <w:shd w:fill="FFFFFF" w:val="clear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казание на запрет требовать от заявителя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Запрещается требовать от заявител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находятся в распоряжении Администрации Любинского муниципального района Омской области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 210-ФЗ), в соответствии с федеральным и област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2.9. </w:t>
      </w:r>
      <w:r>
        <w:rPr>
          <w:sz w:val="28"/>
          <w:szCs w:val="28"/>
        </w:rPr>
        <w:t xml:space="preserve"> Оснований для отказа в приеме документов, указанных в пунктах 2.6.1 и 2.6.2 настоящего Административного регламента, действующим законодательством не предусмотр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2.10. </w:t>
      </w: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Заявитель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и участником рынка ценных бумаг, ломбардо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участником соглашения о разделе продукц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является в порядке, установленном Федеральным законом   Российской Федерации от 10 декабря 2003 года № 173-ФЗ «О валютном регулировании и валютном контроле»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заявителем производства и реализации подакцизных товаров, а также добычи и реализации полезных ископаемых, за исключением общераспространенных полезных ископаемых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Не предоставление заявителем  документов, определенных в пунктах 2.6.1 и 2.6.2 настоящего Административного регламента, или предоставление недостоверных сведений и документо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выполнение заявителем условий оказания поддержк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нее в отношении заявителя принято решение об оказании аналогичной поддержки и сроки ее оказания не истекл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нования для отказа в предоставлении государственной услуги установлены частями 3 – 5 статьи 14 209-Ф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услуг, которые являются необходимыми и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1. При предоставлении муниципальной услуги оказание иных услуг, необходимых и обязательных для предоставления муниципальной услуги, а также участие иных организаций в предоставлении муниципальной услуги, не предусматриваетс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змер платы, взимаемой с заявител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2. </w:t>
      </w: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ание взимания платы за предоставление услуг,</w:t>
      </w:r>
    </w:p>
    <w:p>
      <w:pPr>
        <w:pStyle w:val="Normal"/>
        <w:widowControl/>
        <w:shd w:fill="FFFFFF" w:val="clear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Normal"/>
        <w:widowControl/>
        <w:shd w:fill="FFFFFF" w:val="clear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снований взимания платы за предоставление услуг не предусмотрено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sz w:val="28"/>
          <w:szCs w:val="28"/>
        </w:rPr>
        <w:t>2.14.  Максимальный срок ожидания в очереди при подаче конкурсной заявки и при получении результата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5 минут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 xml:space="preserve">Срок регистрации запроса заявителя о предоставлении </w:t>
      </w:r>
    </w:p>
    <w:p>
      <w:pPr>
        <w:pStyle w:val="Style19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2.15. </w:t>
      </w:r>
      <w:r>
        <w:rPr>
          <w:sz w:val="28"/>
          <w:szCs w:val="28"/>
        </w:rPr>
        <w:t xml:space="preserve">Срок регистрации конкурсной заявк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 личном обращении заявителя –  не более  30 мину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одаче конкурсной заявки в виде почтового отправления – в день получения почтового от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709" w:hanging="0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 xml:space="preserve">2.16. </w:t>
      </w:r>
      <w:r>
        <w:rPr>
          <w:bCs/>
          <w:sz w:val="28"/>
          <w:szCs w:val="28"/>
        </w:rPr>
        <w:t xml:space="preserve">Муниципальная услуга предоставляется по адресу: </w:t>
      </w:r>
      <w:r>
        <w:rPr>
          <w:sz w:val="28"/>
          <w:szCs w:val="28"/>
        </w:rPr>
        <w:t xml:space="preserve">646160, Омская область, Любинский район, р.п. Любинский, ул. 70 лет Октября, д. 3.         Отдел статистики, анализа, прогноза и закупок Управления экономического развития и имущественных отношений </w:t>
      </w:r>
      <w:r>
        <w:rPr>
          <w:bCs/>
          <w:sz w:val="28"/>
          <w:szCs w:val="28"/>
        </w:rPr>
        <w:t>Администрации Любинского муниципального района Омской области</w:t>
      </w:r>
      <w:r>
        <w:rPr>
          <w:sz w:val="28"/>
          <w:szCs w:val="28"/>
        </w:rPr>
        <w:t>, кабинеты № 7, № 8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 w:val="28"/>
          <w:szCs w:val="28"/>
        </w:rPr>
        <w:t>Кабинет приема посетителей должен соответствовать санитарно-эпидемиологическим правилам и нормам и должен быть оборудован противопожарной системой и средствами пожаротуш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л ожидания и место приема конкурсных заяв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заявителей </w:t>
      </w:r>
      <w:r>
        <w:rPr>
          <w:bCs/>
          <w:sz w:val="28"/>
          <w:szCs w:val="28"/>
        </w:rPr>
        <w:t>долж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овать комфортным условиям для </w:t>
      </w:r>
      <w:r>
        <w:rPr>
          <w:sz w:val="28"/>
          <w:szCs w:val="28"/>
        </w:rPr>
        <w:t xml:space="preserve">заявителей </w:t>
      </w:r>
      <w:r>
        <w:rPr>
          <w:bCs/>
          <w:sz w:val="28"/>
          <w:szCs w:val="28"/>
        </w:rPr>
        <w:t xml:space="preserve">и оптимальным условиям работы </w:t>
      </w:r>
      <w:r>
        <w:rPr>
          <w:sz w:val="28"/>
          <w:szCs w:val="28"/>
        </w:rPr>
        <w:t xml:space="preserve">специалистов </w:t>
      </w:r>
      <w:r>
        <w:rPr>
          <w:bCs/>
          <w:sz w:val="28"/>
          <w:szCs w:val="28"/>
        </w:rPr>
        <w:t>отдел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зале ожидания</w:t>
      </w:r>
      <w:r>
        <w:rPr>
          <w:rFonts w:cs="Times New Roman" w:ascii="Times New Roman" w:hAnsi="Times New Roman"/>
          <w:sz w:val="28"/>
          <w:szCs w:val="28"/>
        </w:rPr>
        <w:t xml:space="preserve"> приема заявител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ы отводиться места, оборудованные стульями, кресельными секциями или скамьями, столами для возможности оформления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размещению и оформлению помещений, размещению и оформлению визуальной, текстовой и мультимедийной информации, не предъявляются.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инет приема заявителей должен быть оборудован информационной табличкой (вывеской) с указанием: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1) номера кабинета;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 фамилии, имени, отчества и должности специалистов </w:t>
      </w:r>
      <w:r>
        <w:rPr>
          <w:bCs/>
          <w:sz w:val="28"/>
          <w:szCs w:val="28"/>
        </w:rPr>
        <w:t xml:space="preserve">отдела. 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абочее место специалиста отдела статистики, анализа, прогноза и закупок Управления экономического развития и имущественных отношений</w:t>
      </w:r>
      <w:r>
        <w:rPr>
          <w:bCs/>
          <w:sz w:val="28"/>
          <w:szCs w:val="28"/>
        </w:rPr>
        <w:t xml:space="preserve"> Администрации Любинского муниципального района Омской области</w:t>
      </w:r>
      <w:r>
        <w:rPr>
          <w:sz w:val="28"/>
          <w:szCs w:val="28"/>
        </w:rPr>
        <w:t xml:space="preserve">, ответственного за прием конкурсной заявки, должно быть оборудовано персональным компьютер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ом стенде, расположенном в помещении Администрации Любинского муниципального района Омской области, должна размещать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извлечения из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хема размещения специалистов и режим приема ими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чень документов, необходимых для получения муниципальной услуг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разец заполн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709" w:hanging="0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19"/>
        <w:numPr>
          <w:ilvl w:val="0"/>
          <w:numId w:val="0"/>
        </w:numPr>
        <w:ind w:left="709" w:hanging="0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ем доступности муниципальной услуги является доля заявителей, удовлетворенных качеством информации о порядке предоставления муниципальной услуги. Показатель определяется как отношение числа заявителей, удовлетворенных качеством информации о порядке предоставления муниципальной услуги к количеству заявителей, которым предоставлялась муниципальная усл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возможность получения информации о порядке предоставления муниципальной услуги на Едином портале государственных и муниципальных услуг и на Интернет-сайт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- количество обоснованных жалоб получателей муниципальной услуги при предоставлении муниципальной услуги в соответствии                                           с настоящим Административным реглам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предусматривается не более трех взаимодействий заявителя с должностными лицами Администрации продолжительностью не более 15 минут кажд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center"/>
        <w:rPr/>
      </w:pPr>
      <w:r>
        <w:rPr/>
        <w:t>Иные требования, в том числе учитывающие особенности</w:t>
      </w:r>
    </w:p>
    <w:p>
      <w:pPr>
        <w:pStyle w:val="Style19"/>
        <w:numPr>
          <w:ilvl w:val="0"/>
          <w:numId w:val="0"/>
        </w:numPr>
        <w:ind w:left="0" w:hanging="0"/>
        <w:jc w:val="center"/>
        <w:rPr/>
      </w:pPr>
      <w:r>
        <w:rPr/>
        <w:t xml:space="preserve"> </w:t>
      </w:r>
      <w:r>
        <w:rPr/>
        <w:t>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Едином портале государственных и муниципальных услуг и на Интернет-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Раздел</w:t>
      </w:r>
      <w:r>
        <w:rPr>
          <w:bCs/>
          <w:spacing w:val="-2"/>
          <w:sz w:val="28"/>
          <w:szCs w:val="28"/>
          <w:lang w:val="en-US"/>
        </w:rPr>
        <w:t xml:space="preserve"> III</w:t>
      </w:r>
      <w:r>
        <w:rPr>
          <w:bCs/>
          <w:spacing w:val="-2"/>
          <w:sz w:val="28"/>
          <w:szCs w:val="28"/>
        </w:rPr>
        <w:t xml:space="preserve">. Состав, последовательность и сроки выполнения административных </w:t>
      </w:r>
      <w:r>
        <w:rPr>
          <w:bCs/>
          <w:spacing w:val="-1"/>
          <w:sz w:val="28"/>
          <w:szCs w:val="28"/>
        </w:rPr>
        <w:t>процедур, требования к порядку их  выполнения,</w:t>
      </w:r>
    </w:p>
    <w:p>
      <w:pPr>
        <w:pStyle w:val="Normal"/>
        <w:shd w:fill="FFFFFF" w:val="clear"/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shd w:fill="FFFFFF" w:val="clear"/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в электронной форме </w:t>
      </w:r>
    </w:p>
    <w:p>
      <w:pPr>
        <w:pStyle w:val="Normal"/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административных процедур при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567"/>
        <w:jc w:val="both"/>
        <w:rPr/>
      </w:pPr>
      <w:r>
        <w:rPr>
          <w:sz w:val="28"/>
          <w:szCs w:val="28"/>
        </w:rPr>
        <w:t>1) объявление открытого конкурса на предоставление субсиди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рием и регистрация конкурсных заявок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бор субъектов малого предпринимательства, предоставивших конкурсные заявки, присвоение заявителям суммарной количественной оценки по показателям критериев оценки конкурсных заявок, ранжирование заявителей;</w:t>
      </w:r>
    </w:p>
    <w:p>
      <w:pPr>
        <w:pStyle w:val="Normal"/>
        <w:tabs>
          <w:tab w:val="clear" w:pos="720"/>
          <w:tab w:val="left" w:pos="3570" w:leader="none"/>
        </w:tabs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pacing w:val="-1"/>
          <w:sz w:val="28"/>
          <w:szCs w:val="28"/>
        </w:rPr>
        <w:t>о</w:t>
      </w:r>
      <w:r>
        <w:rPr>
          <w:bCs/>
          <w:sz w:val="28"/>
          <w:szCs w:val="28"/>
        </w:rPr>
        <w:t>существление м</w:t>
      </w:r>
      <w:r>
        <w:rPr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я о предоставлении субсидий заявителя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ирование заявителей, участвующих в открытом конкурсе на предоставление субсидий, о его результатах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исление денежных средств заявителям, в отношении которых принято решение о предоставлении субсиди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) в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есение записей в реестр субъектов малого предпринимательства – получателей поддержк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9) возврат субсидии заявителем в случае нарушения условий, установленных при предоставлении субсид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при предоставлении муниципальной услуги приведена в приложении № 3 к настоящему Административному регламенту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ъявление открытого конкурса на предоставление субсид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онное сообщение о проведении конкурса публикуется отделом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в средствах массовой информации, а также размещается на официальном сайте Любинского муниципального района в сети «Интернет». Информационное сообщение должно содержать информацию о сроках проведения конкурса, месте и времени предоставления конкурсных заявок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ем и регистрация конкурсных заявок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нкурсная заявка с комплектом необходимых документов в соответствии с пунктами 2.6.1 и 2.6.2 настоящего Административного регламента представляется участниками конкурса в организационный отдел Администрации Любинского муниципального района Омской области, либо направляется по почте. При личном обращении заявителя максимальный срок выполнения настоящего административного действия – 30 минут. Направленные по почте конкурсные заявки регистрируются в день их поступления. При регистрации конкурсных заявок указывается номер и дата. Участник конкурса вправе в любое время до начала рассмотрения заявок отозвать свою заявку путем направления в организационный отдел Администрации Любинского муниципального района Омской области официального письменного уведомления. Датой отзыва является дата регистрации официального письменного уведомления участника конкурс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тбор субъектов малого предпринимательства, предоставивших конкурсные заявки, присвоение заявителям суммарной количественной оценки по показателям критериев оценки конкурсных заявок, ранжирование заявителей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конкурсные заявки передаются специалистом организационного отдела Администрации Любинского муниципального района Омской области на рассмотрение специалисту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, который проводит проверку соответствия представленных конкурсных заявок критериям отбора субъектов малого, среднего предпринимательства для предоставления субсидий.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субъектов малого предпринимательства для предоставления субсидий являются: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1) прохождение открытого конкурса на предоставлени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оснований для отказа в предоставлении муниципальной поддержки субъектам малого предпринимательства, установленным частями 3 - 5 статьи 14 Федерального закона от 24 июля 2007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участников конкурса осуществляется по следующим критериям оценки заявок с использованием балльной системы оценок по каждому критерию отдель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объема налоговых поступлений в бюджет и внебюджетные фонды в течение двух лет, предшествующих дате подачи конкурсной заявки, либо в течение срока осуществления деятельности, если он составляет менее чем два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динамика налоговых поступлений в бюджет и внебюджетные фонды - 1 бал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ицательная динамика налоговых поступлений в бюджет и внебюджетные фонды - 0 балл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величение средней численности работников в течение двух лет, предшествующих дате подачи конкурсной заявки, либо в течение срока осуществления деятельности, если он составляет менее чем два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работников отсутствует - 0 бал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работников от одного до трех человек включительно - 1 бал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работников от четырех до семи человек включительно - 2 бал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работников от восьми до двенадцати человек включительно - 3 бал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работников свыше тринадцати человек - 4 бал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отношение среднемесячной начисленной заработной платы в расчете на одного работника в течение двенадцати месяцев, предшествующих месяцу подачи конкурсной заявки, либо в течение срока осуществления деятельности, если он составляет менее чем двенадцать месяцев, к минимальному размеру оплаты труда с учетом районного коэффициента на дату подачи конкурсной заявки (далее – МРОТ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же МРОТ – 0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вен МРОТ  – 1 бал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ыше МРОТ от 1 до 200 процентов включительно – 2 бал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ыше МРОТ от 201 до 400 процентов включительно – 3 бал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ыше МРОТ более чем на 400 процентов – 4 бал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объема произведенной продукции, предоставленных работ, услуг в течение двух лет, предшествующих дате подачи конкурсной заявки, либо в течение срока осуществления деятельности, если он составляет менее чем два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динамика объема произведенной продукции, предоставленных работ, услуг,- 1 бал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ицательная динамика объема произведенной продукции, предоставленных работ, услуг,- 0 балл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ая комиссия (далее - Комиссия)  в течение 10 календарных дней после окончания срока приема заявок на участие в конкурсе присваивает каждому участнику конкурса суммарную количественную оценку по всем показателям критериев оценки заявок (далее - количество балл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нжирует участников конкурса с указанием очередности номеров, исходя из наибольшего количества баллов. В случае равного количества баллов меньший порядковый номер присваивается участнику конкурса, чья заявка на участие в конкурсе поступила раньше.</w:t>
      </w:r>
    </w:p>
    <w:p>
      <w:pPr>
        <w:pStyle w:val="Normal"/>
        <w:tabs>
          <w:tab w:val="clear" w:pos="720"/>
          <w:tab w:val="left" w:pos="3570" w:leader="none"/>
        </w:tabs>
        <w:ind w:firstLine="567"/>
        <w:jc w:val="both"/>
        <w:rPr/>
      </w:pPr>
      <w:r>
        <w:rPr>
          <w:bCs/>
          <w:spacing w:val="-1"/>
          <w:sz w:val="28"/>
          <w:szCs w:val="28"/>
        </w:rPr>
        <w:t>3.5.</w:t>
      </w:r>
      <w:r>
        <w:rPr>
          <w:bCs/>
          <w:sz w:val="28"/>
          <w:szCs w:val="28"/>
        </w:rPr>
        <w:t xml:space="preserve"> Осуществление м</w:t>
      </w:r>
      <w:r>
        <w:rPr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Для предоставления муниципальной услуги, специалист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запрашивает в налоговом органе по месту нахождения заявителя документы, указанные в пункте 2.7.1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е взаимодействие осуществляется с Федеральной налоговой службой России в части получения выписки из Единого государственного реестра юридических лиц (ЕГРЮЛ), из Единого государственного реестра индивидуальных предпринимателей (ЕГРИП) и  справки налогового органа об отсутствии задолженности по уплате налогов, а также о состоянии задолженности по сборам, пеням, штрафам за нарушение законодательства Российской Федерации о налогах и сборах (далее – уполномоченные органы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ведомственное взаимодействие включает в себя направление специалистом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запросов в уполномоченные органы и получение от указанных органов документов, необходимых для предоставления заявителю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по межведомственному взаимодействию отражена в блок-схеме, представленной в приложении № 3 к настоящему Административному регламенту. Межведомственное взаимодействие осуществляется с использованием средств почтовой, факсимильной  связи, электронной почты, посредством системы межведомственного 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 либо почтовым отправлением. Посредством СМЭВ запрос формируется и направляется в адрес уполномоченных органов в автоматизированном режи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уются и отправляются специалистом </w:t>
      </w:r>
      <w:r>
        <w:rPr>
          <w:rFonts w:cs="Times New Roman" w:ascii="Times New Roman" w:hAnsi="Times New Roman"/>
          <w:sz w:val="28"/>
          <w:szCs w:val="28"/>
        </w:rPr>
        <w:t>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одного рабочего дня с даты получения заявления заявителя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органы предоставляют запрашиваемые документы в срок, не превышающий 5 рабочих дней с момента получения запр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административной процедуры является получение документов, необходимых для предоставления заявителю муниципальной услуги.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3.6. П</w:t>
      </w:r>
      <w:r>
        <w:rPr>
          <w:sz w:val="28"/>
          <w:szCs w:val="28"/>
        </w:rPr>
        <w:t>ринятие решения о предоставлении субсидий заяви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й принимается Администрацией Любинского муниципального района Омской области с учетом очередности номеров участников конкурса, установленной решением Комиссии, в пределах бюджетных ассигнований и лимитов бюджетных обязательств, предусмотренных Администрацией Любинского муниципального района Омской области на теку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субъектам малого предпринимательств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наличие средств, предусмотренных в бюджете муниципального района, направляемых на финансирование долгосрочной целевой программы Любинского муниципального района Омской области «Развитие малого и среднего предпринимательства в Любинском муниципальном районе Омской области (2010 - 2014 годы)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охождение субъектом малого предпринимательства отбора в соответствии с условиями, установленными пунктом 3.4 настоящего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в следующем разм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озмещение части суммы процентов по кредиту - в размере ставки рефинансирования Центрального банка Российской Федерации, действующей на дату заключения кредитного договора. Сумма возмещения  части процентов по кредиту не должна превышать 200 тыс. рублей по одному кредитному договору и определяется с учетом ранее произведенного возмещения части процентов по кредиту по данному кредитному договору в соответствии с приложением № 2 к настоящему Административному регламент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затрат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, - в размере                       95 процентов от экономически обоснованных расходов участника конкурса, произведенных на реализацию соответствующих мероприятий, но не более 500 тыс. рублей по одной конкурсной заяв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змера субсидий используется округление до сотых до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Специалист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на основании решения Комиссии, которое оформляется протоколом, готовит проект постановления о  предоставлении субсидий субъектам малого (далее – проект постановления о предоставлении субсиди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оект постановления о  предоставлении субсидий должен содержа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инявшего реш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заявителей, признанных победителями открытого конкурса на предоставление субсидий, по каждому виду субсид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субсидии, установленный каждому заявителю, признанному победителем конкурс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настоящего административного действия – 1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передает проект постановления о   предоставлении субсидий для согласования в юридический отдел Администрации Любинского муниципального района Омской области. После проведения правовой экспертизы представленных документов, проект постановления о  предоставлении субсидий в течение 2 дней подписывается Главой Любинского муниципального района Омской области или уполномоченным им должностным лицом. В день подписания постановления о   предоставлении субсидий производится его регистрац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нформирование заявителей, участвующих в открытом конкурсе на предоставление субсидий, о его результат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результатах открытого конкурса направляются по почте или вручаются заявителям, допущенным к участию в открытом конкурсе на представление субсидий, не позднее чем через 5 дней со дня принятия решения о предоставлении субсид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уведомления о результатах открытого конкурса на предоставление субсидий производит специалист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открытого конкурса должно содержа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у и номер постановления о предоставлении субсид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р субсидии или указание на то, что заявитель не признан победителем открытого конкурса на предоставление субсид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настоящего административного действия – 1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уведомления о результатах открытого конкурса осуществляется специалистом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. Максимальный срок выполнения настоящего административного действия – 30 мину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ителям по почте уведомления о результатах открытого конкурса осуществляется специалистом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не позднее чем через 5 дней со дня принятия соответствующего решения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.8. П</w:t>
      </w:r>
      <w:r>
        <w:rPr>
          <w:sz w:val="28"/>
          <w:szCs w:val="28"/>
        </w:rPr>
        <w:t>еречисление денежных средств заявителям, в отношении которых принято решение о предоставлении субсид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</w:rPr>
        <w:t>В течение 30 дней после принятия решения о предоставлении субсидий отделом бухгалтерского учета и отчетности Администрации Любинского муниципального района Омской области денежные средства перечисляются на расчетные счета заявителей в соответствии с постановлением о предоставлении субсидий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.9. Внесение записей в реестр субъектов малого и среднего предпринимательства – получателей поддерж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</w:rPr>
        <w:t xml:space="preserve">Специалист </w:t>
      </w:r>
      <w:r>
        <w:rPr>
          <w:sz w:val="28"/>
          <w:szCs w:val="28"/>
        </w:rPr>
        <w:t>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bCs/>
          <w:spacing w:val="-1"/>
          <w:sz w:val="28"/>
          <w:szCs w:val="28"/>
        </w:rPr>
        <w:t xml:space="preserve"> в течение 30 дней со дня принятия решения о предоставлении субсидий вносит записи в реестр субъектов малого и среднего предпринимательства – получателей поддержки в соответствии с требованиями, установленными для ведения реестров субъектов малого и среднего предпринимательства – получателей поддержки, в соответствии с 209-ФЗ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.10. Возврат субсидии заявителем в случае нарушения условий, установленных при предоставлении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нарушения условий, установленных при предоставлении субсидий, отдел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 в трехдневный срок со дня обнаружения указанных нарушений направляет субъекту малого предпринимательства уведомление о возврате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одлежит возврату в бюджет муниципального района в течение 30 дней со дня направления уведомления о возврате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убъектами малого предпринимательства срока возврата субсидий, субсидии возвращаются в бюджет муниципального района в соответствии с законодательством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/>
      </w:pPr>
      <w:r>
        <w:rPr>
          <w:color w:val="000000"/>
          <w:sz w:val="28"/>
          <w:szCs w:val="28"/>
        </w:rPr>
        <w:t>Раздел</w:t>
      </w:r>
      <w:r>
        <w:rPr>
          <w:bCs/>
          <w:spacing w:val="-1"/>
          <w:sz w:val="28"/>
          <w:szCs w:val="28"/>
        </w:rPr>
        <w:t xml:space="preserve">  </w:t>
      </w:r>
      <w:r>
        <w:rPr>
          <w:bCs/>
          <w:spacing w:val="-1"/>
          <w:sz w:val="28"/>
          <w:szCs w:val="28"/>
          <w:lang w:val="en-US"/>
        </w:rPr>
        <w:t>IV</w:t>
      </w:r>
      <w:r>
        <w:rPr>
          <w:bCs/>
          <w:spacing w:val="-1"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</w:t>
      </w:r>
      <w:r>
        <w:rPr>
          <w:sz w:val="28"/>
          <w:szCs w:val="28"/>
        </w:rPr>
        <w:t>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ущий контроль исполнения административных процедур осуществляется </w:t>
      </w:r>
      <w:r>
        <w:rPr>
          <w:sz w:val="28"/>
          <w:szCs w:val="28"/>
        </w:rPr>
        <w:t>начальником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Любинского муниципального района Омской области. 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иодичность, полнота и качество плановых проверок при текущем контроле устанавливается начальником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Normal"/>
        <w:tabs>
          <w:tab w:val="clear" w:pos="720"/>
          <w:tab w:val="left" w:pos="-1260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bookmarkStart w:id="0" w:name="312"/>
      <w:bookmarkEnd w:id="0"/>
      <w:r>
        <w:rPr>
          <w:color w:val="000000"/>
          <w:spacing w:val="-2"/>
          <w:sz w:val="28"/>
          <w:szCs w:val="28"/>
        </w:rPr>
        <w:t>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20"/>
          <w:tab w:val="left" w:pos="709" w:leader="none"/>
          <w:tab w:val="left" w:pos="11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я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 xml:space="preserve">Должностные лица </w:t>
      </w:r>
      <w:r>
        <w:rPr>
          <w:sz w:val="28"/>
          <w:szCs w:val="28"/>
        </w:rPr>
        <w:t>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widowControl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.1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отдела статистики, анализа, прогноза и закупок  Управления экономического развития и имущественных отношений Администрации Любинского муниципального района Ом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Заявители могут обратиться с жалобой, в том числе в следующих случаях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рушение срок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.3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отдела статистики, анализа, прогноза и закупок Управления экономического развития и имущественных отношений Администрации Любинского муниципального района Омской области, предоставляющих муниципальную услугу, является подача заявителем жалоб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 xml:space="preserve">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 xml:space="preserve"> Жалоба должна содержать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</w:t>
        <w:tab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одного из решений, 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Жалобы заявителей остаются без рассмотрения в следующих случаях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Предоставление субсидий субъектам малого предпринимательства в Любинском муниципальном район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мской области в целях возмещения затрат в связи с производство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еализацией) товаров,  выполнением работ, оказанием услуг»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 Администрацию Любин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/>
        <w:t>Заявка</w:t>
      </w:r>
    </w:p>
    <w:p>
      <w:pPr>
        <w:pStyle w:val="ConsPlusNonformat"/>
        <w:jc w:val="center"/>
        <w:rPr/>
      </w:pPr>
      <w:r>
        <w:rPr/>
        <w:t>на участие в конкурс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организации (индивидуального предпринимателя)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rPr/>
      </w:pPr>
      <w:r>
        <w:rPr/>
        <w:t>просит предоставить в 20 ____ году субсидию на возмещение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щие сведения об организации (индивидуальном предпринимателе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Регистрационный номер</w:t>
      </w:r>
    </w:p>
    <w:p>
      <w:pPr>
        <w:pStyle w:val="ConsPlusNonformat"/>
        <w:rPr/>
      </w:pP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ата регистрации</w:t>
      </w:r>
    </w:p>
    <w:p>
      <w:pPr>
        <w:pStyle w:val="ConsPlusNonformat"/>
        <w:rPr/>
      </w:pP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3. </w:t>
      </w:r>
      <w:r>
        <w:rPr>
          <w:rFonts w:eastAsia="Arial"/>
          <w:lang w:eastAsia="ar-SA"/>
        </w:rPr>
        <w:t xml:space="preserve">Место </w:t>
      </w:r>
      <w:r>
        <w:rPr>
          <w:rFonts w:eastAsia="Arial"/>
        </w:rPr>
        <w:t>нахождения  организации  (место   жительства  индивиду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теля)</w:t>
      </w:r>
    </w:p>
    <w:p>
      <w:pPr>
        <w:pStyle w:val="ConsPlusNonformat"/>
        <w:rPr/>
      </w:pP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Размер  уставного  капитала по состоянию на последнюю  отчетную дату</w:t>
      </w:r>
    </w:p>
    <w:p>
      <w:pPr>
        <w:pStyle w:val="ConsPlusNonformat"/>
        <w:rPr/>
      </w:pPr>
      <w:r>
        <w:rPr/>
        <w:t>(для организац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Перечень расчетных, текущих, валютных счетов с указанием банк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Наличие картотеки N 2 к расчетным счета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Банковские реквизиты для оказания финансовой поддержк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ИН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Код КПП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Коды ОКВЭД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Наименование основного вида деятельност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Коды ОКАТ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Коды ОКП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Средняя численность работник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Информация    об    объеме    полученной    участником-организацией</w:t>
      </w:r>
    </w:p>
    <w:p>
      <w:pPr>
        <w:pStyle w:val="ConsPlusNonformat"/>
        <w:rPr/>
      </w:pPr>
      <w:r>
        <w:rPr/>
        <w:t>(индивидуальным    предпринимателем)    выручки   от   реализации   товаров</w:t>
      </w:r>
    </w:p>
    <w:p>
      <w:pPr>
        <w:pStyle w:val="ConsPlusNonformat"/>
        <w:rPr/>
      </w:pPr>
      <w:r>
        <w:rPr/>
        <w:t>(работ,  услуг)  за  предшествующий  год  без  учета  налога на добавленную</w:t>
      </w:r>
    </w:p>
    <w:p>
      <w:pPr>
        <w:pStyle w:val="ConsPlusNonformat"/>
        <w:rPr/>
      </w:pPr>
      <w:r>
        <w:rPr/>
        <w:t>стоим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 достоверность всей информации, представленной в заявке на участие в конкурсе. Мне известно, что представление недостоверных сведений и (или) документов влечет за собой отказ в предоставлении субсидии.</w:t>
      </w:r>
    </w:p>
    <w:p>
      <w:pPr>
        <w:pStyle w:val="ConsPlusNonforma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</w:t>
      </w:r>
    </w:p>
    <w:p>
      <w:pPr>
        <w:pStyle w:val="ConsPlusNonformat"/>
        <w:rPr/>
      </w:pPr>
      <w:r>
        <w:rPr/>
        <w:t>(индивидуальный предприниматель) ______________ (_________________________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_____________________________ (_________________________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_" __________________ 20 ____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Предоставление субсидий субъектам малого предпринимательства в Любинском муниципальном район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мской области в целях возмещения затрат в связи с производство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еализацией) товаров,  выполнением работ, оказанием услуг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возмещения получателю кредита части суммы процентов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ченных банку, иной кредитной организации по кредит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предоставления кредита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подачи заявки на участие в конкурсе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й объем заемных средств по кредиту ______________________ (руб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нтная ставка по кредиту _________________________________ (%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вка    рефинансирования     Центрального     банка     Российской Федерации,    действовавшая   на   дату   заключения  кредитного  договора, _____________ (%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ранее предоставленной субсидии по данному кредитному догов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(руб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3510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  <w:br/>
              <w:t xml:space="preserve">заемных   </w:t>
              <w:br/>
              <w:t xml:space="preserve">средств по  </w:t>
              <w:br/>
              <w:t xml:space="preserve">кредит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  <w:br/>
              <w:t xml:space="preserve">дней     </w:t>
              <w:br/>
              <w:t xml:space="preserve">пользования  </w:t>
              <w:br/>
              <w:t xml:space="preserve">кредитом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убсидии     </w:t>
              <w:br/>
              <w:t xml:space="preserve">(значение графы 1 х   </w:t>
              <w:br/>
              <w:t>(значение пункта 5 / 100)</w:t>
              <w:br/>
              <w:t xml:space="preserve">х (значение графы    </w:t>
              <w:br/>
              <w:t xml:space="preserve">2 / 365)), руб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убсидии,  </w:t>
              <w:br/>
              <w:t xml:space="preserve">максимально    </w:t>
              <w:br/>
              <w:t xml:space="preserve">возможный по    </w:t>
              <w:br/>
              <w:t xml:space="preserve">одному кредиту, 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00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 предоставляемой  субсидии  (минимальная  величина из                граф 3, 4, уменьшенная на размер ранее предоставленной субсидии  по данному кредитному договору) ________________ (руб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услуги «Предоставление субсидий субъектам малого предпринимательства в Любинском муниципальном район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мской области в целях возмещения затрат в связи с производство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реализацией) товаров,  выполнением работ, оказанием услуг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ind w:right="2" w:hanging="0"/>
        <w:jc w:val="center"/>
        <w:outlineLvl w:val="1"/>
        <w:rPr/>
      </w:pPr>
      <w:r>
        <w:rPr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085880"/>
                          <a:chOff x="0" y="0"/>
                          <a:chExt cx="57142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989280"/>
                            <a:ext cx="243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конкурсных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903680"/>
                            <a:ext cx="243792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бор субъектов малого предпринимательства, предоставивших конкурсные заявки, присвоение заявителям суммарной количественной оценки по показателям критериев оценки конкурсных заявок, ранжирование заявител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60912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0" y="2894400"/>
                            <a:ext cx="182808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запросов в Федеральную налоговую службу Росс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884760"/>
                            <a:ext cx="24379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субсидий заяви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0" y="3884760"/>
                            <a:ext cx="1828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ирование заявителей о принятом решении,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 отказе в предоставлении) субсид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14472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50460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4799160"/>
                            <a:ext cx="243792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исление денежных средств заявителям, в отношении которых принято решение  о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4495320"/>
                            <a:ext cx="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4038120"/>
                            <a:ext cx="22788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0" y="5713560"/>
                            <a:ext cx="1828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ей в реестр субъектов малого и среднего предпринимательства – получателе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2285280"/>
                            <a:ext cx="76140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4342680"/>
                            <a:ext cx="227880" cy="21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5942160"/>
                            <a:ext cx="24379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убсидии заявителем в случае нарушения условий, установленных при предоставлении субсид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56383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640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6476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5640"/>
                            <a:ext cx="2437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вление открытого конкурса на предоставление субсид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57.95pt" coordorigin="0,0" coordsize="8999,11159">
                <v:rect id="shape_0" stroked="f" o:allowincell="f" style="position:absolute;left:0;top:0;width:899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8;top:1558;width:38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конкурсных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2998;width:38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бор субъектов малого предпринимательства, предоставивших конкурсные заявки, присвоение заявителям суммарной количественной оценки по показателям критериев оценки конкурсных заявок, ранжирование заявител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9,959" to="3719,1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8;top:4558;width:28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запросов в Федеральную налоговую службу Росс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6118;width:383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субсидий заявите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8;top:6118;width:28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ирование заявителей о принятом решении, о предоставл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 отказе в предоставлении) субсид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9,2279" to="3719,2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9,5519" to="371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7558;width:3838;height:1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исление денежных средств заявителям, в отношении которых принято решение  о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9,7079" to="371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6359" to="599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8;top:8998;width:28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ей в реестр субъектов малого и среднего предпринимательства – получателе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39,3599" to="6837,4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6839" to="5997,10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9358;width:38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убсидии заявителем в случае нарушения условий, установленных при предоставлении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9,8879" to="3719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10079" to="5639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10199" to="5997,10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56;width:3838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вление открытого конкурса на предоставление субсид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120" w:after="0"/>
      <w:ind w:firstLine="72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 Галя"/>
    <w:basedOn w:val="Normal"/>
    <w:qFormat/>
    <w:pPr>
      <w:widowControl/>
      <w:autoSpaceDE w:val="true"/>
      <w:jc w:val="center"/>
    </w:pPr>
    <w:rPr>
      <w:b/>
      <w:sz w:val="28"/>
      <w:szCs w:val="28"/>
    </w:rPr>
  </w:style>
  <w:style w:type="paragraph" w:styleId="Style11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widowControl/>
      <w:numPr>
        <w:ilvl w:val="0"/>
        <w:numId w:val="2"/>
      </w:numPr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78D9ED8D4343FB455B05BC71A003A1560A0C94B3F1B2C036EF4949BA3A963B72ADD231F8FF4C9AC2f3i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06:00Z</dcterms:created>
  <dc:creator>nnikel</dc:creator>
  <dc:description/>
  <dc:language>en-US</dc:language>
  <cp:lastModifiedBy>User</cp:lastModifiedBy>
  <cp:lastPrinted>2013-10-21T12:09:00Z</cp:lastPrinted>
  <dcterms:modified xsi:type="dcterms:W3CDTF">2014-03-05T02:06:00Z</dcterms:modified>
  <cp:revision>2</cp:revision>
  <dc:subject/>
  <dc:title>Приложение</dc:title>
</cp:coreProperties>
</file>