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АДМИНИСТРАТИВНЫЙ РЕГЛАМЕНТ</w:t>
      </w:r>
      <w:r>
        <w:rPr>
          <w:sz w:val="28"/>
          <w:szCs w:val="28"/>
        </w:rPr>
        <w:br/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ем заявлений и зачисление детей в муниципальные казенные общеобразовательные учреждения, реализующие основные образовательные программы начального общего, основного общего и среднего (полного) общего образования»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Style17"/>
        <w:spacing w:before="0" w:after="0"/>
        <w:ind w:left="108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-1134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Административный регламент по предоставлению муниципальной услуги «Прием заявлений и зачисление детей в муниципальные казенные общеобразовательные учреждения, реализующие основные образовательные программы начального общего, основного общего и среднего (полного) общего образования» (далее - административный регламент) устанавливает сроки и последовательность административных процедур и административных действий Управления образования Администрации Любинского муниципального района при исполнении муниципальной услуги «Прием заявлений и зачисление детей в муниципальные казенные общеобразовательные учреждения, реализующие основные образовательные программы начального общего, основного общего и среднего (полного) общего образования» (далее – муниципальная услуг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егулирования настоящ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ого регламента являются возникающие при оказании муниципальной услуги  отношения между учреждениями, предоставляющими муниципальную услугу,  и заявителями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уг заявите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е граждане, достигшие возраста шести лет шести месяцев при отсутствии противопоказаний по состоянию здоровья, но не позже достижения ими возраста 18 лет, если иное не предусмотрено Уставом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заявлению родителей (законных представителей) учредитель образовательного учреждения вправе разрешить прием детей в образовательные учреждения для обучения в более раннем возраст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ителями являются граждане Российской Федерации, иностранные граждане и лица без гражданства, в том числе и беженцы, постоянно или преимущественно проживающие на территории Люб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имени физических лиц заявления о предоставлении муниципальной услуги могут подавать родители (законные представители) несовершеннолетних граждан и граждане, достигшие совершеннолетия и продолжающие обучение в образовательных учреждениях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порядку информирова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олучения информации по вопросам предоставления муниципальной услуги заявитель обращается в Управление образования  Администрации Любинского муниципального района Омской области (далее – Управление образования), муниципальные казенные общеобразовательные учреждения Любинского муниципального района (далее общеобразовательные учреждения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й фор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ходе личного прие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онахождении Управления обра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чтовый адрес: 646160, Омская область, Любинский район, р.п. Любинский, ул. Октябрьская, 9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(режиме) работы 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четверг: 8.30 – 17.45 часов </w:t>
      </w:r>
    </w:p>
    <w:p>
      <w:pPr>
        <w:pStyle w:val="Normal"/>
        <w:jc w:val="both"/>
        <w:rPr/>
      </w:pPr>
      <w:r>
        <w:rPr>
          <w:sz w:val="28"/>
          <w:szCs w:val="28"/>
        </w:rPr>
        <w:t>пятница: 8.30 – 16.3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: 13.00 – 14.0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(факс): (381-75) 221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lmaroof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, контактных телефонах, сайтах, адресах электронной почты непосредственно общеобразовательных учреждений указаны в приложении №2 к настоящему административному регламенту.</w:t>
      </w:r>
    </w:p>
    <w:p>
      <w:pPr>
        <w:pStyle w:val="Normal"/>
        <w:ind w:firstLine="708"/>
        <w:jc w:val="both"/>
        <w:rPr>
          <w:rFonts w:eastAsia="Arial CYR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существляется посредством использования средств телефонной связи, посредством приема граждан, размещения соответствующей информации в сети Интернет на сайте</w:t>
      </w:r>
      <w:r>
        <w:rPr>
          <w:sz w:val="28"/>
          <w:szCs w:val="28"/>
        </w:rPr>
        <w:t xml:space="preserve"> Любинского муниципального района</w:t>
      </w:r>
      <w:r>
        <w:rPr>
          <w:color w:val="FF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http://lubin.omskportal.ru</w:t>
        </w:r>
      </w:hyperlink>
      <w:r>
        <w:rPr>
          <w:sz w:val="28"/>
          <w:szCs w:val="28"/>
        </w:rPr>
        <w:t>, на сайте Управления образования Любинского муниципального района –</w:t>
      </w:r>
      <w:r>
        <w:rPr>
          <w:sz w:val="26"/>
          <w:szCs w:val="26"/>
        </w:rPr>
        <w:t xml:space="preserve"> </w:t>
      </w:r>
      <w:r>
        <w:rPr>
          <w:rFonts w:eastAsia="Arial CYR"/>
          <w:sz w:val="28"/>
          <w:szCs w:val="28"/>
          <w:lang w:val="en-US"/>
        </w:rPr>
        <w:t>Lubino</w:t>
      </w:r>
      <w:r>
        <w:rPr>
          <w:rFonts w:eastAsia="Arial CYR"/>
          <w:sz w:val="28"/>
          <w:szCs w:val="28"/>
        </w:rPr>
        <w:t>.</w:t>
      </w:r>
      <w:r>
        <w:rPr>
          <w:rFonts w:eastAsia="Arial CYR"/>
          <w:sz w:val="28"/>
          <w:szCs w:val="28"/>
          <w:lang w:val="en-US"/>
        </w:rPr>
        <w:t>omskedu</w:t>
      </w:r>
      <w:r>
        <w:rPr>
          <w:rFonts w:eastAsia="Arial CYR"/>
          <w:sz w:val="28"/>
          <w:szCs w:val="28"/>
        </w:rPr>
        <w:t>.</w:t>
      </w:r>
      <w:r>
        <w:rPr>
          <w:rFonts w:eastAsia="Arial CYR"/>
          <w:sz w:val="28"/>
          <w:szCs w:val="28"/>
          <w:lang w:val="en-US"/>
        </w:rPr>
        <w:t>ru</w:t>
      </w:r>
      <w:r>
        <w:rPr>
          <w:rFonts w:eastAsia="Arial CYR"/>
          <w:sz w:val="28"/>
          <w:szCs w:val="28"/>
        </w:rPr>
        <w:t>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требованиями к информированию граждан о предоставлении муниципальной услуги являютс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стоверность предоставляемой информац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еткость в изложении информац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нота информац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глядность форм предоставляемой информац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добство и доступность получения информац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еративность предоставления информац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рмация, предоставляемая  гражданам о муниципальной услуге, является  открытой и общедоступной.  Порядок получения заявителями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, государственной информационной системы Омской области "Портал государственных и муниципальных услуг Омской области": в сети Интернет официальный сайт Администрации Любинского  муниципального района Ом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lubi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omskporta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Единый портал государственных и муниципальных услуг (функций) Омской области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pg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omskportal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едоставлении муниципальной услуги специалистами Управления образования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 xml:space="preserve">- при ответе на телефонные звонки специалист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  <w:t xml:space="preserve"> при личном обращении заявителей должностное лицо должно представиться, указать фамилию, имя и отчество, сообщить занимаемую должность, самостоятельно дать ответ на заданный заявителем вопрос; 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  <w:t>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  <w:t xml:space="preserve"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ов должностного лица, исполнившего ответ на обращение. Ответ на письменные обращения и обращения по электронной почте дается в срок, не превышающий 15 календарных дней со дня регистрации обращения.     </w:t>
      </w:r>
    </w:p>
    <w:p>
      <w:pPr>
        <w:pStyle w:val="Normal"/>
        <w:ind w:firstLine="708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Места, предназначенные для предоставления муниципальной услуги, оборудуются информационными стендами. Информация должна быть изложена кратко и понятно, располагаться в доступном месте.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</w:t>
      </w:r>
      <w:r>
        <w:rPr>
          <w:b/>
          <w:sz w:val="28"/>
          <w:szCs w:val="28"/>
        </w:rPr>
        <w:t>Наименование муниципальной услуги:</w:t>
      </w:r>
      <w:r>
        <w:rPr>
          <w:sz w:val="28"/>
          <w:szCs w:val="28"/>
        </w:rPr>
        <w:t xml:space="preserve"> «Прием заявлений и зачисление детей в муниципальные казенные общеобразовательные учреждения, реализующие основные образовательные программы начального общего, основного общего и среднего (полного) общего образовани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2. Наименование структурного подразделения Администрации Любинского муниципального район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рганизующего исполнение муниципальной услуги</w:t>
      </w:r>
      <w:r>
        <w:rPr>
          <w:sz w:val="28"/>
          <w:szCs w:val="28"/>
        </w:rPr>
        <w:t xml:space="preserve"> - Управление образования Администрации Любинского муниципального района Омской области посредством организации деятельности подведомственных ему муниципальных казённых общеобразовате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муниципальной услуги Управление образования взаимодействует с заинтересованными федеральными и региональными органами государственной власти, органами местного самоуправления района, образовательными, лечебно-профилактическими и другими учреждения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ри предоставлении муниципальной услуги запрещено</w:t>
      </w:r>
      <w:r>
        <w:rPr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бовать от заявителей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уг, </w:t>
      </w:r>
      <w:r>
        <w:rPr>
          <w:rFonts w:cs="Times New Roman" w:ascii="Times New Roman" w:hAnsi="Times New Roman"/>
          <w:sz w:val="28"/>
          <w:szCs w:val="28"/>
        </w:rPr>
        <w:t>которые являются необходимыми и обязательными для предоставления и предоставляются организациями, участвующими в предоставлени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зачисление в муниципальное образовательное учреж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тивированный отказ в предоставлении услуги. 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и предоставления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4.1. Срок непосредственного предоставления муниципальной услуги – с момента зачисления в общеобразовательное учреждение на период нормативных сроков освоения основных образовательных программ начального общего, основного общего, среднего (полного) общего образовани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4.2. Решение о предоставлении муниципальной услуги принимается в течение 2 дней с момента регистрации обращения родителей (законных представителей) ребенка в общеобразовательное учреждение и подачи заявления в письменном виде (приложение №3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овые основания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венция о правах ребенка, одобренная Генеральной Ассамблеей ООН 20.11.1989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2.08.2004 № 122 – 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й закон  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Федеральным законом «Об образовании в Российской Федерации» № 273-ФЗ от 29.12.2012 г.;</w:t>
      </w:r>
    </w:p>
    <w:p>
      <w:pPr>
        <w:pStyle w:val="Normal"/>
        <w:jc w:val="both"/>
        <w:rPr/>
      </w:pPr>
      <w:r>
        <w:rPr>
          <w:sz w:val="28"/>
          <w:szCs w:val="28"/>
        </w:rPr>
        <w:t>- Закон Российской Федерации от 07.02.1992 № 2300-1 «О защите прав потребите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становление Правительства Российской Федерации от 04.10.2000  № 751 «О Национальной доктрине образования в Российской Федерации»; 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Правительства РФ от 19.03.2001 № 196 «Об утверждении Типового положения  об общеобразовательном учреждении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Правительства РФ от 12.03.1997 № 288 «Об утверждении Типового положения о специальном (коррекционном) учреждении для обучающихся, воспитанников с ограниченными возможностями здоровья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Правительства РФ от 03.11.1994 № 1237 «Об утверждении Типового положения о вечернем (сменном) общеобразовательном учрежден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 Главного государственного санитарного врача РФ от 29.12.2010 № 189 «Об утверждении СанПиН 2.4.2. 2821-10 «Санитарно-эпидемиологические требования к условиям и организации обучения в общеобразовательных учреждениях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каз Министерства образования РФ от 23.06.2000 № 1884 «Об утверждении Положения о получении общего образования в форме экстерната»; </w:t>
      </w:r>
    </w:p>
    <w:p>
      <w:pPr>
        <w:pStyle w:val="Normal"/>
        <w:jc w:val="both"/>
        <w:rPr/>
      </w:pPr>
      <w:r>
        <w:rPr>
          <w:sz w:val="28"/>
          <w:szCs w:val="28"/>
        </w:rPr>
        <w:t>- Приказ министерства образования РФ от 03.12. 1999 № 1076 «Об утверждении Положения о золотой и серебряной медалях «За особые успехи в учении», о похвальной грамоте «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jc w:val="both"/>
        <w:rPr/>
      </w:pPr>
      <w:r>
        <w:rPr>
          <w:sz w:val="28"/>
          <w:szCs w:val="28"/>
        </w:rPr>
        <w:t>- Письмо Минобразования РФ от 14.07.2003 № 27/2967-6 (Инструктивное письмо «О психолого-медико-педагогической комиссии»);</w:t>
      </w:r>
    </w:p>
    <w:p>
      <w:pPr>
        <w:pStyle w:val="Normal"/>
        <w:jc w:val="both"/>
        <w:rPr/>
      </w:pPr>
      <w:r>
        <w:rPr>
          <w:sz w:val="28"/>
          <w:szCs w:val="28"/>
        </w:rPr>
        <w:t>- у</w:t>
      </w:r>
      <w:r>
        <w:rPr>
          <w:color w:val="000000"/>
          <w:sz w:val="28"/>
          <w:szCs w:val="28"/>
        </w:rPr>
        <w:t>ставы муниципальных образовательных учреждений Люби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</w:t>
      </w:r>
      <w:r>
        <w:rPr>
          <w:color w:val="000000"/>
          <w:sz w:val="28"/>
          <w:szCs w:val="28"/>
        </w:rPr>
        <w:t>нормативные правовые ак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6.</w:t>
      </w:r>
      <w:r>
        <w:rPr>
          <w:bCs/>
          <w:sz w:val="28"/>
          <w:szCs w:val="28"/>
        </w:rPr>
        <w:t xml:space="preserve"> П</w:t>
      </w:r>
      <w:r>
        <w:rPr>
          <w:b/>
          <w:bCs/>
          <w:sz w:val="28"/>
          <w:szCs w:val="28"/>
        </w:rPr>
        <w:t>еречень документов, предоставляемых заявителем для получ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заявитель представляет в Учреждение образования заявление по установленной форме (приложение №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2. К указанному заявлению прилагаются  следующие документы: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карта ребенка, оформленная детской поликлиникой и заверенная печатью медицинского учрежде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рождении ребенка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одного из родителей (законного представителя)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охождение учебной программы и успеваемости ребенка (в случае перевода из другого образовательного учрежден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317" w:before="10" w:after="0"/>
        <w:rPr/>
      </w:pPr>
      <w:r>
        <w:rPr>
          <w:b/>
          <w:sz w:val="28"/>
          <w:szCs w:val="28"/>
        </w:rPr>
        <w:t xml:space="preserve">2.7. Запрещается требовать от </w:t>
      </w:r>
      <w:r>
        <w:rPr>
          <w:b/>
          <w:color w:val="000000"/>
          <w:sz w:val="28"/>
          <w:szCs w:val="28"/>
        </w:rPr>
        <w:t>заявителя:</w:t>
      </w:r>
    </w:p>
    <w:p>
      <w:pPr>
        <w:pStyle w:val="Normal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едставления  документов  и   информации   или   осуществления</w:t>
        <w:br/>
      </w:r>
      <w:r>
        <w:rPr>
          <w:rFonts w:cs="Times New Roman" w:ascii="Times New Roman" w:hAnsi="Times New Roman"/>
          <w:spacing w:val="8"/>
          <w:sz w:val="28"/>
          <w:szCs w:val="28"/>
          <w:lang w:val="ru-RU"/>
        </w:rPr>
        <w:t>действий, представление или осуществление которых не предусмотрено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ными     правовыми     актами,     регулирующими     отношения,</w:t>
        <w:br/>
        <w:t>возникающие в связи с предоставлением муниципальной услуг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- представления документов и информации, которые в соответствии с</w:t>
        <w:br/>
      </w:r>
      <w:r>
        <w:rPr>
          <w:rFonts w:cs="Times New Roman" w:ascii="Times New Roman" w:hAnsi="Times New Roman"/>
          <w:spacing w:val="14"/>
          <w:sz w:val="28"/>
          <w:szCs w:val="28"/>
          <w:lang w:val="ru-RU"/>
        </w:rPr>
        <w:t>нормативными правовыми актами находятся  в распоряжении органа,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ляющего муниципальную услугу, органов государственной власти,</w:t>
        <w:br/>
      </w:r>
      <w:r>
        <w:rPr>
          <w:rFonts w:cs="Times New Roman" w:ascii="Times New Roman" w:hAnsi="Times New Roman"/>
          <w:spacing w:val="8"/>
          <w:sz w:val="28"/>
          <w:szCs w:val="28"/>
          <w:lang w:val="ru-RU"/>
        </w:rPr>
        <w:t>иных   органов   местного   самоуправления   Омской   области   и   (или)</w:t>
        <w:br/>
        <w:t>подведомственных органам государственной власти и органам местного</w:t>
        <w:br/>
      </w: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>самоуправления Омской области организаций, участвующих в предоставлении муниципальных услуг (за исключением документов указанных в части 6 статьи 7 Федерального закона от 27 июля 2010 г. № 210-ФЗ "Об организации предоставления государственных и муниципальных услуг").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 xml:space="preserve">2.8. Перечень оснований для отказа в приеме документов, </w:t>
      </w:r>
      <w:r>
        <w:rPr>
          <w:sz w:val="28"/>
          <w:szCs w:val="28"/>
        </w:rPr>
        <w:t xml:space="preserve">необходимых для предоставления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еполного пакета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енадлежащим образом оформленных документов.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2.9. Перечень оснований для отказа в предоставлении муниципальной услуги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При зачислении в муниципальное общеобразовательное учреждение: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нованием для отказа в приеме в муниципальное общеобразовательное учреждение является не достижение ребенком возраста шести лет шести месяцев на 1 сентября  календарного года (при приеме в 1 класс), а также противопоказания по состоянию здоровья. По заявлению родителей (законных представителей) Управление образования вправе разрешить прием детей для обучения в более раннем возрасте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дминистрация общеобразовательного учреждения может отказать несовершеннолетним гражданам, имеющим право на получение образования, но не проживающим на территории, закрепленной за общеобразовательным учреждением, только по причине отсутствия свободных мест в данном общеобразовательном учреждении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2.10. Размер платы, взимаемой с заявителя при предоставлении муниципальной услуг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осуществляется на безвозмездной осно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0.1. Прием граждан осуществляется в порядке живой очереди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2.10.2. Время ожидания в очереди при личном обращении заявителей не должно превышать 15 минут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Срок регистрации запроса заявителя о предоставлении муниципальной услуги. Запрос заявителя регистрируется в момент обращения.       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2.12. Требования к местам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еста, в которых исполняется муниципальная услуга, должны иметь средства пожаротушения и оказания первой медицинской помощ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общеобразовательных учреждениях помещения должны соответствовать Санитарно-эпидемиологическим требованиям (СанПиН 2.4.2. 2821-10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Предоставление муниципальной услуги производится  в отдельно оборудованном и  комфортном помещении с удобным местом ожидания и местом для заполнения необходимых докумен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ход в здание оборудован вывеской, содержащей необходимую информацию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 xml:space="preserve">Информационные стенды, содержащие информацию о процедуре исполнения муниципальной услуги, размещаются при входе в  Учреждение. Они </w:t>
      </w:r>
      <w:r>
        <w:rPr>
          <w:sz w:val="28"/>
          <w:szCs w:val="28"/>
        </w:rPr>
        <w:t>должны быть максимально заметны, хорошо просматриваемы и функциональны. Текст материалов, размещаемых на стендах, должен быть напечатан удобным для чтения шрифтом, основные моменты и наиболее важные места выделены. На информационном стенде должна размещаться следующая информац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 извлечения из нормативных правовых актов, содержащих нормы, регулирующие предоставление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 месторасположение, график работы, номера телефонов, адреса Интернет-сайтов и электронной почты органов, в которых заявители могут получить документы, необходимые для получ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схема размещения специалистов и режим приема ими заяви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еречень документов, необходимых для получения муниципальной услуги;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) образец заполнения заявления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3. Показатели доступности и качества государствен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государственной услуг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случаев предоставления государственной услуги в установленный срок (показатель определяется как отношение количества случаев предоставления государственной услуги в установленный срок к общему количеству заявителей, которым предоставлялась государственная услуг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обоснованных жалоб к общему количеству заявителей, которым предоставлялась государственная услуга (показатель определяется как отношение количества обоснованных жалоб к общему количеству заявителей, которым предоставлялась государственная услуг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предусматривается не более 3 взаимодействий заявителя с должностными лицами продолжительностью не более 20 минут.</w:t>
      </w:r>
      <w:r>
        <w:rPr>
          <w:rFonts w:cs="Times New Roman" w:ascii="Times New Roman" w:hAnsi="Times New Roman"/>
          <w:sz w:val="28"/>
          <w:szCs w:val="28"/>
          <w:highlight w:val="gree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Особенности предоставления государственной услуги в электро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электронной форме осуществляется посредством государственной информационной системы "Единый портал государственных и муниципальных услуг (функций)" в сети Интернет по адресу: www.gosuslugi.ru (далее – Единый портал государственных и муниципальных услуг) в соответствии с этапами перехода предоставления муниципальной услуги в электронном ви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форме заявления и перечню прилагаемых документов в электронной форме осуществляется после регистрации заявителя на Едином портале государственных и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тадиях прохождения заявления в электронной форме публикуются на Едином портале государственных и муниципальных услуг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Требования к исполнению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1 Предоставление муниципальной услуги осуществляется ежедневно в течение всего рабочего времени в образовательных учреждениях. </w:t>
      </w:r>
      <w:bookmarkStart w:id="0" w:name="sub_253"/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5.2. Направление детей в специальные (коррекционные) образовательные учреждения I-VIII вида и в коррекционные классы осуществляется по заявлению родителей (законных представителей) на основании заключения психолого-медико-педагогической комиссии (ПМПК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5.3. В общеобразовательные учреждения принимаются все несовершеннолетние граждане, подлежащие обучению и воспитанию, проживающие на территории Любинского муниципального района.</w:t>
        <w:tab/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5.4. Прием детей из семей беженцев и вынужденных переселенцев, при наличии документов, подтверждающих их статус, может осуществляться на основании записи детей в паспорте родителей (законных представителей) и их письменного заявления с указанием адреса фактического проживания без учета наличия или отсутствия регистрационных документов о регистрации по месту прожива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5.5. Иностранные граждане пользуются в Российской Федерации правом на получение образования наравне с гражданами Российской Федерации на основании Федерального Закона «О правовом положении иностранных граждан в Российской Федерации» № 115 –ФЗ от 25.07.2002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5.6. Перевод и прием обучающегося, достигшего возраста пятнадцати лет,  в вечерние (сменные) общеобразовательные школы осуществляется на основании получения согласия родителей (законных представителей) обучающегося, комиссии по делам несовершеннолетних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5.7. При приеме в общеобразовательные учреждения не допускаются ограничения в зависимости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состояния здоровья, социального положения, а также других обстоятельств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5.8. За несовершеннолетним сохраняется место в общеобразовательном учреждении в случае его болезни, прохождения им санаторно-курортного лечения, карантина, отпуска родителей (законных представителей) ребенка, болезни, командировки родителей (законных представителей) вне зависимости от продолжитель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5.9. При переходе обучающегося из одного общеобразовательного учреждения в другое родители обязаны представить справку о выбытии из общеобразовательного учреждения, в которой обязательно указано название общеобразовательного учреждения, юридический адрес, класс, ведомость текущих оценок (для запроса личного дела обучающегося).</w:t>
      </w:r>
    </w:p>
    <w:p>
      <w:pPr>
        <w:pStyle w:val="Style17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</w:t>
      </w: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284"/>
        <w:outlineLvl w:val="0"/>
        <w:rPr/>
      </w:pPr>
      <w:r>
        <w:rPr>
          <w:sz w:val="28"/>
          <w:szCs w:val="28"/>
        </w:rPr>
        <w:t>3.1. Описание последовательности действий при исполнении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284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сполнение муниципальной услуги включает в себя выполнение следующих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бор родителями (законными представителями) общеобразовательного учрежде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ём документов от заявителей для приёма в общеобразовательное учреждение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ссмотрение принятого заявления и представленных документов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284"/>
        <w:jc w:val="both"/>
        <w:rPr/>
      </w:pPr>
      <w:r>
        <w:rPr>
          <w:sz w:val="28"/>
          <w:szCs w:val="28"/>
        </w:rPr>
        <w:t>-</w:t>
        <w:tab/>
        <w:t>решение о приёме или отказе в приёме в данное муниципальное общеобразовательное учреждени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284"/>
        <w:jc w:val="both"/>
        <w:rPr/>
      </w:pPr>
      <w:r>
        <w:rPr>
          <w:sz w:val="28"/>
          <w:szCs w:val="28"/>
        </w:rPr>
        <w:tab/>
        <w:t>3.1.2. Рассмотрение принятого  заявления и представленных документов производится администрацией общеобразовательного учреждения не позднее 30 августа каждого года, для поступивших в течение учебного года – в день обращ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284"/>
        <w:jc w:val="both"/>
        <w:rPr/>
      </w:pPr>
      <w:r>
        <w:rPr>
          <w:sz w:val="28"/>
          <w:szCs w:val="28"/>
        </w:rPr>
        <w:tab/>
        <w:t>3.1.3. Приём обучающихся в  муниципальное общеобразовательное учреждение оформляется  приказом директора не позднее 30 августа каждого года, для поступивших  в течение учебного и календарного года – в день обращ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284"/>
        <w:jc w:val="both"/>
        <w:rPr/>
      </w:pPr>
      <w:r>
        <w:rPr>
          <w:sz w:val="28"/>
          <w:szCs w:val="28"/>
        </w:rPr>
        <w:tab/>
        <w:t>3.1.4. При зачислении ребенка в муниципальное общеобразовательное учреждение руководитель обязан ознакомить родителей (законных представителей) с Уставом общеобразовательного учреждения и другими документами, регламентирующими организацию процесса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284"/>
        <w:jc w:val="both"/>
        <w:rPr/>
      </w:pPr>
      <w:r>
        <w:rPr>
          <w:sz w:val="28"/>
          <w:szCs w:val="28"/>
        </w:rPr>
        <w:tab/>
        <w:t xml:space="preserve">3.1.5. На каждого гражданина, принятого в муниципальное общеобразовательное учреждение, ранее нигде не обучавшегося не посещавшего аналогичное учреждение, заводится личное дело, в котором хранятся  все документы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284"/>
        <w:jc w:val="both"/>
        <w:rPr/>
      </w:pPr>
      <w:r>
        <w:rPr>
          <w:sz w:val="28"/>
          <w:szCs w:val="28"/>
        </w:rPr>
        <w:tab/>
        <w:t xml:space="preserve">3.1.6. Предоставление муниципальной услуги осуществляет персонал в соответствии со штатным расписанием, соответствующем типу и виду образовательного учреждения.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Ответственный за оказание муниципальной услуги в образовательном учреждении – директор общеобразовательного учреждения.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3.1.7. Информацию о процедуре исполнения муниципальной услуги можно получить у специалиста Управления образования, ответственного за предоставление муниципальной услуги, в том числе по телефону 8(381-75)2-21-5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полнить заявление в электронной форме и получить информацию об образовательных учреждениях можно на Едином портале государственных и муниципальных услуг (функций) - </w:t>
      </w:r>
      <w:hyperlink r:id="rId4">
        <w:r>
          <w:rPr>
            <w:rStyle w:val="InternetLink"/>
            <w:color w:val="000000"/>
            <w:sz w:val="28"/>
            <w:szCs w:val="28"/>
          </w:rPr>
          <w:t>http://www.gosuslugi.ru/ru/</w:t>
        </w:r>
      </w:hyperlink>
      <w:r>
        <w:rPr>
          <w:sz w:val="28"/>
          <w:szCs w:val="28"/>
        </w:rPr>
        <w:t xml:space="preserve">; Едином портале государственных и муниципальных услуг (функций)  Омской области - </w:t>
      </w:r>
      <w:hyperlink r:id="rId5">
        <w:r>
          <w:rPr>
            <w:rStyle w:val="InternetLink"/>
            <w:color w:val="000000"/>
            <w:sz w:val="28"/>
            <w:szCs w:val="28"/>
          </w:rPr>
          <w:t>http://pgu.omskportal.ru/</w:t>
        </w:r>
      </w:hyperlink>
      <w:r>
        <w:rPr>
          <w:sz w:val="28"/>
          <w:szCs w:val="28"/>
        </w:rPr>
        <w:t xml:space="preserve">, на официальном сайте Администрации Любинского муниципального района Омской области </w:t>
      </w:r>
      <w:hyperlink r:id="rId6">
        <w:r>
          <w:rPr>
            <w:rStyle w:val="InternetLink"/>
            <w:color w:val="000000"/>
            <w:sz w:val="28"/>
            <w:szCs w:val="28"/>
          </w:rPr>
          <w:t>www.lubin.omskportal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. Блок-схема предоставления муниципальной услуги</w:t>
      </w:r>
      <w:r>
        <w:rPr>
          <w:sz w:val="28"/>
          <w:szCs w:val="28"/>
        </w:rPr>
        <w:t xml:space="preserve"> приводится в Приложении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Мероприятия по контролю за исполнением муниципальной услуги осуществляет Управление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 услуги включает в себя проведение проверок, выявление и устранение нарушений, рассмотрение, принятие решений по обращениям получателей услуги, содержащие жалобы на решения, действия (бездействие) должност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Формой осуществления мероприятий по контролю являются плановые и внеплановые выездные (инспекционные) и камеральные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и тематические проверки (проверки предоставления муниципальной услуги отдельным категориям потребителей) осуществляются на основании годовых планов работы Управления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осуществляются по конкретному обращению потребителя по результатам предоставления муниципальной услуг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выявления в результате осуществления контроля за оказанием муниципальной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>5.2.1. Заявители имеют право на обжалование решений, принятых в ходе исполнения муниципальной услуги, действий или бездействия должностных лиц исполнительных органов, участвующих в осуществлении муниципальной услуги, во внесудебном и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>5.2.2. Во внесудебном порядке заявители вправе обратиться с жалобой лично или направить письменное обращение, жалобу (претензию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альнику Управления образования и его заместителю в соответствии с графиком приема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и приема граждан размещается на информационных стендах Управления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бращений и жалоб заявителей осуществляется должностными лицами в соответствии с федеральным законодательством, регламентирующим рассмотрение обращения граждан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5.2.3. Перечень оснований для отказа в рассмотрении обращения или жалобы: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или жалоба представлена анонимно;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или жалоба составлены в некорректной форм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й ответ с указанием причин отказа в рассмотрении обращения, жалобы (претензии) направляется заявителю не позднее 10 дней со дня ее рег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>5.2.4 Основанием для начала процедуры внесудебного обжалования является обращение (жалоба, претензия) заявителя. Обращение (жалоба, претензия) заявителя должно содержать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, место жительства или пребы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жность, фамилию, имя, отчество работника (при наличии сведений), решение, действие (бездействие) которого нарушает права и законные интересы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щество нарушенных прав и законных интересов, противоправного решения, действия (бездейств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2.5. Заявитель может потребовать копии документов по существу претензии или жалобы, если они не касаются конфиденциальной информации о третьих лицах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5.2.6. Заявитель может обратиться с обращением (жалобой) в вышестоящие инста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ю Главы Любинского муниципального района по социальным вопросам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5.2.7. Срок рассмотрения обращения (жалобы) не более  15 дней с момента его регистраци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лучае, если по обращению, жалобе (претензии) требуется провести расследование, проверку или обследование, срок рассмотрения может быть продлен, но не более чем на 15 дней, о чем заявитель уведомляется письменно с указанием причин его продления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5.2.8. По результатам рассмотрения обращения принимается решение об удовлетворении требований Заявителя либо об отказе в удовлетворении обращения. Письменный ответ, содержащий результаты рассмотрения обращения, направляется Заявителю.</w:t>
      </w:r>
    </w:p>
    <w:p>
      <w:pPr>
        <w:pStyle w:val="Normal"/>
        <w:jc w:val="both"/>
        <w:rPr/>
      </w:pPr>
      <w:r>
        <w:rPr>
          <w:sz w:val="28"/>
          <w:szCs w:val="28"/>
        </w:rPr>
        <w:t>5.2.9. Заявители вправе обжаловать действие (бездействие) и решение органа, уполномоченного на исполнение муниципальной услуги в судебном порядке.</w:t>
      </w:r>
      <w:r>
        <w:br w:type="page"/>
      </w:r>
    </w:p>
    <w:p>
      <w:pPr>
        <w:pStyle w:val="Normal"/>
        <w:ind w:firstLine="708"/>
        <w:jc w:val="right"/>
        <w:rPr/>
      </w:pPr>
      <w:r>
        <w:rPr/>
        <w:t>Приложение №1</w:t>
      </w:r>
    </w:p>
    <w:p>
      <w:pPr>
        <w:pStyle w:val="Style17"/>
        <w:spacing w:before="0" w:after="0"/>
        <w:jc w:val="right"/>
        <w:rPr/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ем заявлений и зачисление детей в муниципальные казенные общеобразовательные учреждения, реализующие основные образовательные программы начального общего, основного общего и среднего (полного) общего образования»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БЛОК - СХЕМА</w:t>
        <w:br/>
        <w:t xml:space="preserve">алгоритма прохождения административной процедуры по приёму заявлений и зачислению детей в муниципальные казённые общеобразовательные учреждения, реализующие основные образовательные программы начального общего, основного общего и среднего (полного) общего образования </w:t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62"/>
        <w:gridCol w:w="261"/>
        <w:gridCol w:w="4862"/>
      </w:tblGrid>
      <w:tr>
        <w:trPr/>
        <w:tc>
          <w:tcPr>
            <w:tcW w:w="95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я от заявителя, рассмотрение документов</w:t>
            </w:r>
          </w:p>
        </w:tc>
      </w:tr>
      <w:tr>
        <w:trPr/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Зачисление детей в муниципальные казенные общеобразовательные учреждения, реализующие программы начального общего, основного общего, среднего (полного) общего образования 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заявителя об отказе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числен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tabs>
          <w:tab w:val="clear" w:pos="708"/>
          <w:tab w:val="left" w:pos="7088" w:leader="none"/>
          <w:tab w:val="right" w:pos="93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Style17"/>
        <w:spacing w:before="0" w:after="0"/>
        <w:jc w:val="right"/>
        <w:rPr/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ем заявлений и зачисление детей в муниципальные казенные общеобразовательные учреждения, реализующие основные образовательные программы начального общего, основного общего и среднего (полного) общего образова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формация о месте нахождения, номерах телефонов для справок, адресах  электронной почты, сайтах муниципальных казённых общеобразовате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9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800"/>
        <w:gridCol w:w="2154"/>
        <w:gridCol w:w="2166"/>
        <w:gridCol w:w="1797"/>
        <w:gridCol w:w="1083"/>
      </w:tblGrid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ая почт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йт ОУ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 директо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Алексее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50, Омская область, Любинский район, с. Алексеевка,  Школьный переулок, 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alekslubino@rambler.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aleks. lubino.omskedu.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нусова Майраш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аержано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41-00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казенное общеобразовательное учреждение «Боголюбовская средняя общеобразовательная школ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6171, Омская область, Любинский район, с. Боголюбовка, ул. Школьная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bogollubino@rambler.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bogol. lubino.omskedu.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есникова Татьяна Борисо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74-10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казенное общеобразовательное учреждение «Большаковская средняя общеобразовательная школ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6173, Омская область, Любинский район, с. Большаковка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bolschaklubino1@rambler.ru</w:t>
              </w:r>
            </w:hyperlink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bolschak lubino.omskedu.ru.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алютина Светлана Викторо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91-59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Замелетен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6152, Омская область, Любинский район, с. Замелетеновка, ул. Школьная, 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zameletlubino@rambler.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zameleten. lubino.omskedu.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орбулин Геннадий Васильевич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73-69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казенное общеобразовательное учреждение «Казанская средняя общеобразовательная школ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6170, Омская область, Любинский район, с. Казанка, ул Школьная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kazankalubino@rambler.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azanka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lubi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msk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асс Николай Эрнстович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50-34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Камышл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79, Омская область, Любинский район, п. Камышловский,  ул. Школьная,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kamischllubino@rambler.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amisch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lubi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msk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ова Ольга Владимировна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65-76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Красноярская средняя общеобразовательная шко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6176,  Омская область, Любинский район, р.п. Красный Яр,  ул. Октябрьская, 3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Krasnoyarsk.lubino@rambler.ru</w:t>
              </w:r>
            </w:hyperlink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rasnoyar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lubi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msk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ванова Любовь Юрьевн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83-8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83-65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Любино-Малорос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6178, Омская область, Любинский район, с. Любино-Малороссы, ул. Школьная, 1 а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malorossilubino@rambler.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aloross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lubi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msk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абранская Галина Федоро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55-17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Любинская средняя общеобразовательная школа №1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6160, Омская область, Любинский район, р.п. Любинский,  ул. МОПРа, 99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Sсhool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1</w:t>
              </w:r>
              <w:r>
                <w:rPr>
                  <w:rStyle w:val="InternetLink"/>
                  <w:sz w:val="22"/>
                  <w:szCs w:val="22"/>
                </w:rPr>
                <w:t>lubino@rambler.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hool</w:t>
            </w: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lubi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msk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ненкова Людмила Рувимо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26-13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Любинская средняя общеобразовательная школа №2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6160, Омская область, Любинский район, р.п. Любинский,  ул. Ремесленная, 6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Sсhool2lubino@rambler.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hool</w:t>
            </w: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lubi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msk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ющева Наталья Алексее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29-34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Любинская средняя общеобразовательная школа №3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60, Омская область, Любинский район, р.п. Любинский,  ул. Максима Горького, 9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Sсhool3lubino@rambler.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hool</w:t>
            </w: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lubi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msk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ирев Сергей Анатольевич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27-56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казенное общеобразовательное учреждение «Мокшинская средняя общеобразовательная школ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6155, Омская область, Любинский район,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еселая Поляна,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Mokschinolubino1@rambler.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okschi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lubi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msk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ёменко Александр Иванович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94-33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Новоархангель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6165, Омская область, Любинский район, с. Новоархангелк, ул. Советская,  4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sz w:val="22"/>
                  <w:szCs w:val="22"/>
                  <w:lang w:val="en-US"/>
                </w:rPr>
                <w:t>skul6</w:t>
              </w:r>
              <w:r>
                <w:rPr>
                  <w:rStyle w:val="InternetLink"/>
                  <w:sz w:val="22"/>
                  <w:szCs w:val="22"/>
                </w:rPr>
                <w:t>@rambler.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owoarhang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lubi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msk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нке Павел Альбертович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57-44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Новокие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53, Омская область, Любинский район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киевк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  <w:u w:val="single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no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v</w:t>
              </w:r>
              <w:r>
                <w:rPr>
                  <w:rStyle w:val="InternetLink"/>
                  <w:sz w:val="22"/>
                  <w:szCs w:val="22"/>
                </w:rPr>
                <w:t>okievlub@rambler.ru</w:t>
              </w:r>
            </w:hyperlink>
          </w:p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owokie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lubi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msk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анов Василий Петрович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47-38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казенное общеобразовательное учреждение «Пролетарская общеобразовательная средняя школ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6164, Омская область, Любинский район, п. Пролетарский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Prolertarlubino@rambler.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rolerta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lubi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msk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кова Нина Ефим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61-55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«Протопоповская основная общеобразовательная шко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6168, Омская область, Любинский район, с. Протопоповка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Protopoplubino@rambler.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rotopop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lubi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msk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рмс Ольга Александро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76-18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казенное общеобразовательное учреждение «Северо-Любинская средняя общеобразовательная школ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6177, Омская область, Любинский район, п. Северо-Любинский, ул. Никифорова, 2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Sewerolubino@rambler.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ewer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lubi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msk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бзин Игорь Анатольевич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66-47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казенное общеобразовательное учреждение «Тавричанская средняя общеобразовательная школ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6175, Омская область, Любинский район, с.Тавричанка, ул. Молодежная, 2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awrichlubino@rambler.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tawrich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lubi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msk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Наталья Викторо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 96-30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казенное общеобразовательное учреждение «Увало-Ядринская средняя общеобразовательная школ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6167, Омская область, Любинский район, с. Увало-Ядрино, ул. Школьная, 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Uwaloyadrlubino@rambler.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uwaloyad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lubi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msk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мпоржецкая Ольга Владимиро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51-15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казенное общеобразовательное учреждение «Центрально-Любинская средняя общеобразовательная школ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6151, Омская область, Любинский район, п. Центрально-Любинский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26">
              <w:r>
                <w:rPr>
                  <w:rStyle w:val="InternetLink"/>
                  <w:sz w:val="22"/>
                  <w:szCs w:val="22"/>
                  <w:lang w:val="en-US"/>
                </w:rPr>
                <w:t>central2707</w:t>
              </w:r>
              <w:r>
                <w:rPr>
                  <w:rStyle w:val="InternetLink"/>
                  <w:sz w:val="22"/>
                  <w:szCs w:val="22"/>
                </w:rPr>
                <w:t>@rambler.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zentral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lubi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msk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ева Марина Александро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44-41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казенное общеобразовательное учреждение «Южно-Любинская основная общеобразовательная школ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6166, Омская область, Любинский район, п. Урожайный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Uignolublubino@rambler.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uig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lubi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msk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Ольга Леонидо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49 -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088" w:leader="none"/>
          <w:tab w:val="right" w:pos="93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Style17"/>
        <w:spacing w:before="0" w:after="0"/>
        <w:jc w:val="right"/>
        <w:rPr/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ем заявлений и зачисление детей в муниципальные казенные общеобразовательные учреждения, реализующие основные образовательные программы начального общего, основного общего и среднего (полного) общего образова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иректору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__» _________ 20__г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родителя (Ф.И.О. заявителя)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 по адресу: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дом.тел.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принять моего сына (мою дочь) (ФИО)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  в ____ класс  Ваше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одител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: (ФИО)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/>
        <w:t>Место работы, должность,</w:t>
      </w:r>
      <w:r>
        <w:rPr>
          <w:sz w:val="28"/>
          <w:szCs w:val="28"/>
        </w:rPr>
        <w:t xml:space="preserve"> раб.тел.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ц: (ФИО)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Место работы, должность,</w:t>
      </w:r>
      <w:r>
        <w:rPr>
          <w:sz w:val="28"/>
          <w:szCs w:val="28"/>
        </w:rPr>
        <w:t xml:space="preserve"> раб.тел.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рождении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 о состоянии здоровья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о месте проживани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Уставом  МКОУ «________________________ СОШ», </w:t>
      </w:r>
      <w:r>
        <w:rPr/>
        <w:t xml:space="preserve">  </w:t>
      </w:r>
      <w:r>
        <w:rPr>
          <w:sz w:val="28"/>
          <w:szCs w:val="28"/>
        </w:rPr>
        <w:t xml:space="preserve">  ознакомлен (а)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именование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казать иные документы, с которыми ознакомлен родит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ись _______________      </w:t>
        <w:tab/>
        <w:tab/>
        <w:tab/>
        <w:t xml:space="preserve">   «__»____________200_ г.</w:t>
        <w:tab/>
        <w:tab/>
        <w:tab/>
      </w:r>
    </w:p>
    <w:sectPr>
      <w:footerReference w:type="default" r:id="rId2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120" w:after="0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widowControl w:val="false"/>
      <w:overflowPunct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21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bin.omskportal.ru/" TargetMode="External"/><Relationship Id="rId3" Type="http://schemas.openxmlformats.org/officeDocument/2006/relationships/hyperlink" Target="http://www.lubin.omskportal.ru/" TargetMode="External"/><Relationship Id="rId4" Type="http://schemas.openxmlformats.org/officeDocument/2006/relationships/hyperlink" Target="http://www.gosuslugi.ru/ru/" TargetMode="External"/><Relationship Id="rId5" Type="http://schemas.openxmlformats.org/officeDocument/2006/relationships/hyperlink" Target="http://pgu.omskportal.ru/" TargetMode="External"/><Relationship Id="rId6" Type="http://schemas.openxmlformats.org/officeDocument/2006/relationships/hyperlink" Target="http://www.lubin.omskportal.ru/" TargetMode="External"/><Relationship Id="rId7" Type="http://schemas.openxmlformats.org/officeDocument/2006/relationships/hyperlink" Target="mailto:alekslubino@rambler.ru" TargetMode="External"/><Relationship Id="rId8" Type="http://schemas.openxmlformats.org/officeDocument/2006/relationships/hyperlink" Target="mailto:bogollubino@rambler.ru" TargetMode="External"/><Relationship Id="rId9" Type="http://schemas.openxmlformats.org/officeDocument/2006/relationships/hyperlink" Target="mailto:bolschaklubino1@rambler.ru" TargetMode="External"/><Relationship Id="rId10" Type="http://schemas.openxmlformats.org/officeDocument/2006/relationships/hyperlink" Target="mailto:zameletenlubino@rambler.ru" TargetMode="External"/><Relationship Id="rId11" Type="http://schemas.openxmlformats.org/officeDocument/2006/relationships/hyperlink" Target="mailto:kazankalubino@rambler.ru" TargetMode="External"/><Relationship Id="rId12" Type="http://schemas.openxmlformats.org/officeDocument/2006/relationships/hyperlink" Target="mailto:kamischllubino@rambler.ru" TargetMode="External"/><Relationship Id="rId13" Type="http://schemas.openxmlformats.org/officeDocument/2006/relationships/hyperlink" Target="mailto:Krasnoyarsk.lubino@rambler.ru" TargetMode="External"/><Relationship Id="rId14" Type="http://schemas.openxmlformats.org/officeDocument/2006/relationships/hyperlink" Target="mailto:malorossilubino@rambler.ru" TargetMode="External"/><Relationship Id="rId15" Type="http://schemas.openxmlformats.org/officeDocument/2006/relationships/hyperlink" Target="mailto:S&#1089;hoolllubino@rambler.ru" TargetMode="External"/><Relationship Id="rId16" Type="http://schemas.openxmlformats.org/officeDocument/2006/relationships/hyperlink" Target="mailto:S&#1089;hool2lubino@rambler.ru" TargetMode="External"/><Relationship Id="rId17" Type="http://schemas.openxmlformats.org/officeDocument/2006/relationships/hyperlink" Target="mailto:S&#1089;hool3lubino@rambler.ru" TargetMode="External"/><Relationship Id="rId18" Type="http://schemas.openxmlformats.org/officeDocument/2006/relationships/hyperlink" Target="mailto:Mokschinolubino1@rambler.ru" TargetMode="External"/><Relationship Id="rId19" Type="http://schemas.openxmlformats.org/officeDocument/2006/relationships/hyperlink" Target="mailto:skul6@rambler.ru" TargetMode="External"/><Relationship Id="rId20" Type="http://schemas.openxmlformats.org/officeDocument/2006/relationships/hyperlink" Target="mailto:novokievlub@rambler.ru" TargetMode="External"/><Relationship Id="rId21" Type="http://schemas.openxmlformats.org/officeDocument/2006/relationships/hyperlink" Target="mailto:Prolertarlubino@rambler.ru" TargetMode="External"/><Relationship Id="rId22" Type="http://schemas.openxmlformats.org/officeDocument/2006/relationships/hyperlink" Target="mailto:Protopoplubino@rambler.ru" TargetMode="External"/><Relationship Id="rId23" Type="http://schemas.openxmlformats.org/officeDocument/2006/relationships/hyperlink" Target="mailto:Sewerolubino@rambler.ru" TargetMode="External"/><Relationship Id="rId24" Type="http://schemas.openxmlformats.org/officeDocument/2006/relationships/hyperlink" Target="mailto:Tawrichlubino@rambler.ru" TargetMode="External"/><Relationship Id="rId25" Type="http://schemas.openxmlformats.org/officeDocument/2006/relationships/hyperlink" Target="mailto:Uwaloyadrlubino@rambler.ru" TargetMode="External"/><Relationship Id="rId26" Type="http://schemas.openxmlformats.org/officeDocument/2006/relationships/hyperlink" Target="mailto:central2707@rambler.ru" TargetMode="External"/><Relationship Id="rId27" Type="http://schemas.openxmlformats.org/officeDocument/2006/relationships/hyperlink" Target="mailto:Uignolublubino@rambler.ru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6:23:00Z</dcterms:created>
  <dc:creator>BJ</dc:creator>
  <dc:description/>
  <cp:keywords/>
  <dc:language>en-US</dc:language>
  <cp:lastModifiedBy>ПК</cp:lastModifiedBy>
  <cp:lastPrinted>2012-03-21T14:26:00Z</cp:lastPrinted>
  <dcterms:modified xsi:type="dcterms:W3CDTF">2013-09-17T12:38:00Z</dcterms:modified>
  <cp:revision>3</cp:revision>
  <dc:subject/>
  <dc:title>Приложение № 3</dc:title>
</cp:coreProperties>
</file>