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Зачисление детей в каникулярное время в оздоровительные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базе муниципальных казенных образовательных учрежд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числение детей в каникулярное время в оздоровительные учреждения на базе муниципальных казенных образовательных учрежд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 осуществляется в соответствии с настоящим административным регламентом (далее Регламент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являются возникающие при оказании муниципальной услуги  отношения между учреждениями, предоставляющими муниципальную услугу,  и заявителям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муниципальной услуги являются родители (законные представители)  обучающихся муниципальных казенных образовательных учреждений Любинского муниципального район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ершеннолетние граждане в возрасте от шести лет шести месяцев до 15 лет 11 месяцев при отсутствии противопоказаний по состоянию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правлении образования Администрации Люб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646160, Омская область, Любинский район, р.п. Любинский, ул. Октябрьская, 9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фике (режиме) работы У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: 8.30 – 17.45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8.30 – 16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: 13.00 – 14.0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(факс): (381-75) 221-56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lmaroof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, контактных телефонах, сайтах, адресах электронной почты непосредственно образовательных учреждений указаны в приложении №2 к настоящему административному регламен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существляется посредством использования средств телефонной связи, посредством приема граждан, размещения соответствующей информации в сети Интернет на сайте</w:t>
      </w:r>
      <w:r>
        <w:rPr>
          <w:rFonts w:cs="Times New Roman" w:ascii="Times New Roman" w:hAnsi="Times New Roman"/>
          <w:sz w:val="28"/>
          <w:szCs w:val="28"/>
        </w:rPr>
        <w:t xml:space="preserve"> Любинс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ubin.omskportal.ru</w:t>
        </w:r>
      </w:hyperlink>
      <w:r>
        <w:rPr>
          <w:rFonts w:cs="Times New Roman" w:ascii="Times New Roman" w:hAnsi="Times New Roman"/>
          <w:sz w:val="28"/>
          <w:szCs w:val="28"/>
        </w:rPr>
        <w:t>, на сайте Управления образования Любинского муниципального района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Lubino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omskedu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  <w:r>
        <w:rPr>
          <w:rFonts w:eastAsia="Arial CYR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информации заявителям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й услуге предоставляется потребителям при их личном обращении, письменном обращении, по телефону, при поступлении обращения по электронной почте, а также с использованием средств факсимильной и электронной связ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е обращения, а также обращения, направленные по электронной почте и с использованием средств факсимильной и электронной связи о муниципальной услуге, рассматриваются в соответствии с Законом об обращениях граждан в срок, не превышающий 15 календарных дней с момента регистрации обращ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для получения информации о муниципальной услуге при личном обращении потребителя не должно превышать одного часа. </w:t>
      </w:r>
    </w:p>
    <w:p>
      <w:pPr>
        <w:pStyle w:val="Normal"/>
        <w:spacing w:lineRule="auto" w:line="240"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местах предоставления муниципальной услуги (в образовательных учреждениях)  размещается следующая информац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(режим) работы учрежд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 для справ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. </w:t>
      </w:r>
    </w:p>
    <w:p>
      <w:pPr>
        <w:pStyle w:val="Normal"/>
        <w:spacing w:lineRule="auto" w:line="240" w:before="0" w:after="0"/>
        <w:ind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олучения консультаций по процедуре предоставления муниципальной услуги потребители обращаются в Управление образования либо непосредственно в образовательные учреждения Любинского муниципального района, либо получают информацию на сайтах учреждений (Приложение № 2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и по процедуре предоставления муниципальной услуги могут предоставлять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– по телефону или личном прием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– на основании письменного обращения, по электронной поч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нсультации являются бесплатными. 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ю о процедуре исполнения муниципальной услуги можно получить у специалиста Управления образования, ответственного за предоставление муниципальной услуги, в том числе по телефону 8(381-75)2-20-57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я, предоставляемая  гражданам о муниципальной услуге, является  открытой и общедоступной.  Порядок получения заявителями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государственной информационной системы Омской области "Портал государственных и муниципальных услуг Омской области": в сети Интернет официальный сайт Администрации Любинского  муниципального района Ом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ub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Единый портал государственных и муниципальных услуг (функций) Омской области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pg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omskporta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</w:t>
      </w:r>
      <w:r>
        <w:rPr>
          <w:b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числение детей в каникулярное время в оздоровительные учреждения на базе муниципальных казенных образовательных учрежд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Предоставление муниципальной услуги</w:t>
      </w:r>
      <w:r>
        <w:rPr>
          <w:sz w:val="28"/>
          <w:szCs w:val="28"/>
        </w:rPr>
        <w:t xml:space="preserve"> осуществляется Управлением образования Администрации Любинского муниципального района Омской области (далее – Управление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муниципальную услугу предоставляют муниципальные казенные образовательные учреждения Любинского муниципального района (далее – образовательные учреждения), организующие отдых и оздоровление детей в каникулярное время (лагеря с дневным пребыванием, прогулочные группы, организация походов, экскурсий, работа кружков, секци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ри предоставлении муниципальной услуги запрещено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детей в лагерь дневного преб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Сроки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непосредственного предоставления муниципальной услуги – каникулярное врем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2. Решение о предоставлении муниципальной услуги принимается в течение 2 дней с момента регистрации обращения родителей (законных представителей) ребенка в образовательное учреждение и подачи заявления в письменном виде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4.3. Время ожидания в очереди при личном обращении заявителей для получения информации о процедуре исполнения муниципальной услуги, для подачи и получения документов не должно превышать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венция о правах ребенка, одобренная Генеральной Ассамблеей ООН 20.11.198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 - 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92 № 2300-1 «О защите прав потребите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19.03.2001 № 196 «Об утверждении типового Положения  об общеобразовательном учрежд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ом Министерства образования Российской Федерации от 13.07.2001 № 2688 «Об утверждении порядка проведения смен профильных лагерей, лагерей с дневным пребыванием, лагерей труда и отдых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гиеническими требованиями к устройству, содержанию и организации режима в оздоровительных учреждениях с дневным пребыванием детей в период каникул. Санитарно-эпидемиологические правила и нормативы СанПиН 2.4.4.2599-10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4.06.1999 № 120-ФЗ «Об основах системы профилактики безнадзорности и правонарушений несовершеннолетних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 федеральным законодательством, законодательством Омской области, правовыми актами органов местного самоуправления Люб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ами образователь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Перечень документов, предоставляемых заявителем для получ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олучения муниципальной услуги заявитель пред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разовательное учреждение, на базе которого размещен лагер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иеме в лагерь с дневным пребыванием детей от родителей (законных представителей) (Приложение №4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е заключение (справку) о возможности посещения лаг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иных образовательных учреждений при зачислении в лагерь  с дневным пребыванием детей дополнительно предоставляет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рождении ребенка или его паспо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Запрещается требовать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ител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ения  документов  и   информации   или   осуществления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действий, представление или осуществление которых не предусмотрено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     правовыми     актами,     регулирующими     отношения,</w:t>
        <w:br/>
        <w:t>возникающие в связи с предоставлением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редставления документов и информации, которые в соответствии с</w:t>
        <w:br/>
      </w:r>
      <w:r>
        <w:rPr>
          <w:rFonts w:cs="Times New Roman" w:ascii="Times New Roman" w:hAnsi="Times New Roman"/>
          <w:spacing w:val="14"/>
          <w:sz w:val="28"/>
          <w:szCs w:val="28"/>
          <w:lang w:val="ru-RU"/>
        </w:rPr>
        <w:t>нормативными правовыми актами находятся  в распоряжении органа,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яющего муниципальную услугу, органов государственной власти,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иных   органов   местного   самоуправления   Омской   области   и   (или)</w:t>
        <w:br/>
        <w:t>подведомственных органам государственной власти и органам местного</w:t>
        <w:br/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"Об организации предоставления государственных и муниципальных услуг").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иеме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 некорректное изложение запроса по предоставлению услуги;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 отсутствие или несоответствие необходим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оказания муниципальной услуги, как правило, носит заявительный характер. Заявления о приостановлении муниципальной услуги предоставляются родителями (законными представителями) ребё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муниципальной услуги  может быть отказано в случая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медицинского заключения о состоянии здоровья ребенка, препятствующего пребыванию в лагер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свободных путёв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раст потребителя муниципальной услуги не соответствует возрастным границам.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порядке живой очеред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ремя ожидания в очереди при личном обращении заявителя не должно превышать 15 минут.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регистрируется в момент обращения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, в которых исполн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разовательных учреждениях помещения должны соответствовать Санитарно-эпидемиологическим правилам (СанПиН 2.4.2. 2821-1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оизводится  в отдельно оборудованном и  комфортном помещении с удобным местом ожидания и местом для заполнения необходим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 Учреждение. Они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зале ожидания</w:t>
      </w:r>
      <w:r>
        <w:rPr>
          <w:rFonts w:cs="Times New Roman" w:ascii="Times New Roman" w:hAnsi="Times New Roman"/>
          <w:sz w:val="28"/>
          <w:szCs w:val="28"/>
        </w:rPr>
        <w:t xml:space="preserve"> приема заявител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ы отводиться места, оборудованные стульями, кресельными секциями или скамьями, столами для возможности оформления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размещению и оформлению помещений, размещению и оформлению визуальной, текстовой и мультимедийной информации, не предъявляются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риема заявителей должен быть оборудован информационной табличкой (вывеской) с указанием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фамилии, имени, отчества и должности специалис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бочее место специалиста отдела, ответственного за прием конкурсной заявки, должно быть оборудовано персональным компьютером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должна размещаться следующая информац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звлечения из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хема размещения специалистов и режим приема ими заявителе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чень документов, необходимых для получения муниципальной услуги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зец заполнения заявле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геря с дневным пребыванием детей должны быть размещены в пределах территориальной доступности для жителей одного или нескольких микрорайонов в зданиях и помещениях муниципальных образовательных учреждений, обеспеченных всеми средствами коммунально-бытового обслуживания, телефонной связ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помещений оздоровительного учреждения должен включать: игровые комнаты, помещения для занятий кружков, помещения медицинского назначения, спортивный зал, столовую, место для размещения верхней одежды, место для хранения спортинвентаря, игр и кружкового инвентаря, туалеты, помещения для хранения, обработки уборочного инвентаря и приготовления дезинфекционных раст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для кружковых занятий и их оборудование должны соответствовать санитарным правилам, предъявленным к учреждениям дополнительного образования. Места для хранения  верхней одежды детей оборудуются вешалками или шкаф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мерам и состоянию помещения Учреждения должны отвечать требованиям санитарно-эпидемиолог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Учреждения должны быть в наличии спортивные и игровые площадки и надворные туале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государстве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государственной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лучаев предоставления государственной услуги в установленный срок (показатель определяется как отношение количества случаев предоставления государственной услуги в установленный срок к общему количеству заявителей, которым предоставлялась государственная услу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основанных жалоб к общему количеству заявителей, которым предоставлялась государственная услуга (показатель определяется как отношение количества обоснованных жалоб к общему количеству заявителей, которым предоставлялась государственная услу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предусматривается не более 3 взаимодействий заявителя с должностными лицами продолжительностью не более 15 минут.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Особенности предоставления государственной услуги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сети Интернет по адресу: www.gosuslugi.ru (далее – Единый портал государственных и муниципальных услуг) в соответствии с этапами перехода предоставления муниципальной услуг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. 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Style17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держание (состав)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и консультирование граждан по вопросам отдыха дет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и планирование развития форм отдыха детей для обеспечения прав детей на отдых и оздоровление, проживающих на территории Любинского муниципального райо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дведомственных учреждений по разработке модели организации отдыха и оздоровления дет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дете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учета охвата детей, состоящих на разных видах учета, отдыхом в каникулярное врем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ониторинга в сфере отдыха и оздоровления детей в каникулярное врем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о всеми субъектами, участвующими в реализации мероприятий по организации отдыха и оздоровления детей в каникулярное время на территории Любинского муниципального райо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соблюдения прав детей и подрост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документов от заявите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инятого заявления и представленных докум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лагерь дневного пребывания или отказ в зачислении.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гнозирование и планирование развития форм отдыха и оздоровления детей для обеспечения прав детей на отдых и оздоровление, проживающих на территории Любинского муниципального района, осуществляется в соответствии с утвержденным финансированием, количеством детей, подлежащих оздоровлению, потребности родителей (законных представителей) и детей, а также на основании решений межведомственной комиссии по организации отдыха, оздоровления и занятости детей на территории Любинского муниципальн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детей, осуществляется начальником Управления образования, при участии специалиста, ответственного за организацию отдыха и оздоровления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существление мониторинга в сфере отдыха и оздоровления детей проводит специалист, ответственный за данное направление работы. Подведомственными учреждениями в Управление образования в соответствии с нормативно-распорядительными документами предоставляютс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отчет об организации отдыха и оздоровления детей и об освоении средств, выделенных на реализацию данных мероприят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отчет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, ответственным за организацию отдыха и оздоровления детей, проводится анализ представленных отчетов, составляется сводная статистическая и аналитическая информ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е информации направляются в соответствующие органы и субъекты власти в сроки, ранее утвержденные планами работы и иными нормативными или распорядительными документ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заимодействие со всеми субъектами, участвующими в реализации мероприятий по организации отдыха и оздоровления детей на территории Любинского муниципального района, осуществляется в части обмена информацией, участием руководителей заинтересованных структур в совместных совещаниях, мероприят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исполнения административной процедуры по информированию и консультированию по вопросам отдыха и оздоровления детей является обращение заяв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ходе приёма документов от граждан сотрудник  муниципального образовательного учреждения осуществляет проверку на  наличие всех необходимых документов для  приёма в лагерь дневного пребывания детей, в соответствии с переч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нформацию о процедуре исполнения муниципальной услуги можно получить у специалиста Управления образования, ответственного за предоставление муниципальной услуги, в том числе по телефону 8(381-75)2-20-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 же скачать образец заявления и получить информацию можно на Едином портале государственных и муниципальных услуг (функций)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/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Едином портале государственных и муниципальных услуг Омской области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gu.omskport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следовательность административных процедур, выполняемых при предоставлении муниципальной услуги, показаны на блок-схеме в приложении № 1 к регламенту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Формы контроля за предоставлени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312"/>
      <w:bookmarkEnd w:id="0"/>
      <w:r>
        <w:rPr>
          <w:rFonts w:cs="Times New Roman" w:ascii="Times New Roman" w:hAnsi="Times New Roman"/>
          <w:sz w:val="28"/>
          <w:szCs w:val="28"/>
        </w:rPr>
        <w:t xml:space="preserve">4.1. Мероприятия по контролю за исполнением муниципальной услуги осуществляет Управление образования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ащий, предоставляющий муниципальную услугу, несёт персональную ответственность за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людение сроков и порядка приема и выдачи документов;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-правильность внесения записи в журнал  регистрации  принятых и выданных  докумен</w:t>
        <w:softHyphen/>
        <w:t>тов при предоставлении услуги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Персональная ответственность служащих, предоставляющих услугу, закрепляется в их должностных обязанностя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 услуги включает в себя проведение проверок, выявление и устранение нарушений, рассмотрение, принятие решений по обращениям получателе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ормой осуществления мероприятий по контролю являются плановые и внеплановые выездные (инспекционные) и камеральные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и тематические проверки (проверки предоставления муниципальной услуги отдельным категориям потребителей) осуществляются на основании годовых планов работы Управления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по конкретному обращению потребителя по результатам предоставления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рассмотрении жалобы заявитель имеет прав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аться с заявлением о прекращении рассмотрения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ания для приостановления обжал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представлена аноним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одного рабочего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Зачисление в каникулярное время в оздоровительные учреждения на базе муниципальных казенных образовательных учреждений</w:t>
      </w:r>
      <w:r>
        <w:rPr>
          <w:b/>
          <w:bCs/>
          <w:sz w:val="28"/>
          <w:szCs w:val="28"/>
        </w:rPr>
        <w:t>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  <w:br/>
        <w:t>алгоритма прохождения административной процедуры по зачислению детей в лагерь с дневным пребыванием детей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48"/>
        <w:gridCol w:w="4837"/>
      </w:tblGrid>
      <w:tr>
        <w:trPr/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от заявителя, рассмотрение документов</w:t>
            </w:r>
          </w:p>
        </w:tc>
      </w:tr>
      <w:tr>
        <w:trPr/>
        <w:tc>
          <w:tcPr>
            <w:tcW w:w="4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лагерь с дневным пребыванием детей Любинского муниципального района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явителя об отказе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числен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Люб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числение в каникулярное время в оздоровительные учреждения на базе муниципальных казенных образовательных учрежд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Информация о месте нахождения, номерах телефонов для справок, адресах  электронной почты, сайтах муниципальных общеобразовательных учреждений</w:t>
      </w:r>
    </w:p>
    <w:tbl>
      <w:tblPr>
        <w:tblW w:w="1078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00"/>
        <w:gridCol w:w="2154"/>
        <w:gridCol w:w="2166"/>
        <w:gridCol w:w="1797"/>
        <w:gridCol w:w="1083"/>
      </w:tblGrid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чтовый адре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нная поч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йт ОУ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 дирек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Алексеев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150, Омская область, Любинский район, с. Алексеевка,  Школьный переулок, 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alekslubino@rambler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aleks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.о.Журавлева Марина Сергее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41-0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Боголюб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1, Омская область, Любинский район, с. Боголюбовка, ул.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bogollubino@rambler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bogol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есникова Татьяна Борис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74-1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Большаковская средняя общеобразовательная школ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3, Омская область, Любинский район, с. Большаковка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bolschaklubino1@rambler.ru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bolschak lubino.omskedu.ru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лютина Светлана Викт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91-59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Замелете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52, Омская область, Любинский район, с. Замелетеновка, ул. Школьная, 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zamelet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zameleten. lubino.omskedu.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рбулин Геннадий Васильевич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73-69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Каза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0, Омская область, Любинский район, с. Казанка, ул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kazanka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azank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расс Николай Эрнст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50-3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Камышлов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179, Омская область, Любинский район, п. Камышловский,  ул. Школьная,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kamischl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amisch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имова Ольга Владимировн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65-7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Красноярская средняя общеобразовательная шк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6,  Омская область, Любинский район, р.п. Красный Яр,  ул. Октябрьская, 3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Krasnoyarsk.lubino@rambler.ru</w:t>
              </w:r>
            </w:hyperlink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krasnoyarsk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а Любовь Юрь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83-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83-6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Любино-Малорос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8, Омская область, Любинский район, с. Любино-Малороссы, ул. Школьная, 1 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alorossi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aloross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абранская Галина Фед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55-17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Любинская средняя общеобразовательная школа №1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0, Омская область, Любинский район, р.п. Любинский,  ул. МОПРа, 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сho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ool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енкова Людмила Рувим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26-1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Любинская средняя общеобразовательная школа №2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0, Омская область, Любинский район, р.п. Любинский,  ул. Ремесленная, 6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сhool2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ool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ющева Наталья Алексее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29-3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Любинская средняя общеобразовательная школа №3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160, Омская область, Любинский район, р.п. Любинский,  ул. Максима Горького, 9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сhool3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ool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егирев Сергей Анатолье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27-5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Мокшинская средняя общеобразовательная школ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6155, Омская область, Любинский район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селая Поляна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Mokschinolubino1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oksch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.о.Кригер Елена Викторовн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94-3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Новоархангельская средняя общеобразовательная школ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5, Омская область, Любинский район, с. Новоархангелк, ул. Советская,  4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kul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nowoarhang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нке Павел Альберт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57-4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Новокиевская средняя общеобразовательная школ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53, Омская область, Любинский район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киев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okievlub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nowokie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ргутанов Василий Петро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47-3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ённое общеобразовательное учреждение «Пролетарская общеобразовательная средня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4, Омская область, Любинский район, п. Пролетарски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Prolertar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rolerta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чкова Нина Ефим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61-5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Протопоповская основна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8, Омская область, Любинский район, с. Протопоповка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Protopop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rotopop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рмс Ольга Александ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76-1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Северо-Люб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7, Омская область, Любинский район, п. Северо-Любинский, ул. Никифорова, 2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ewero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ewer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бзин Игорь Анатольевич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66-47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ённое общеобразовательное учреждение «Таврича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75, Омская область, Любинский район, с.Тавричанка, ул. Молодежная, 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Tawrich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wric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нтонова Наталья Викто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 96-3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Увало-Ядр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7, Омская область, Любинский район, с. Увало-Ядрино, ул. Школьная, 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Uwaloyadr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waloyad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емпоржецкая Ольга Владими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51-1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Центрально-Любинская средняя общеобразовательная школ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51, Омская область, Любинский район, п. Центрально-Любински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entral2707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zentral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рбачева Марина Александр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44-41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«Южно-Любинская основная общеобразовательная школ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46166, Омская область, Любинский район, п. Урожайный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Uignolublubino@rambler.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ig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lubin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msk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ролова Ольга Леонидов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49 -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Люб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числение в каникулярное время в оздоровительные учреждения на базе муниципальных казенных образовательных учрежд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0_г</w:t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родителя (Ф.И.О. заявителя)______________</w:t>
        <w:tab/>
        <w:tab/>
        <w:tab/>
        <w:tab/>
        <w:tab/>
        <w:tab/>
        <w:t>_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оживающего по адресу: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м.тел.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оего сына (мою дочь) (ФИО)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в _________________________ ____ 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дител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(ФИО)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Место работы, должность,</w:t>
      </w:r>
      <w:r>
        <w:rPr>
          <w:rFonts w:cs="Times New Roman" w:ascii="Times New Roman" w:hAnsi="Times New Roman"/>
          <w:sz w:val="28"/>
          <w:szCs w:val="28"/>
        </w:rPr>
        <w:t xml:space="preserve"> раб.тел.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ец: (ФИО)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работы, должность,</w:t>
      </w:r>
      <w:r>
        <w:rPr>
          <w:rFonts w:cs="Times New Roman" w:ascii="Times New Roman" w:hAnsi="Times New Roman"/>
          <w:sz w:val="28"/>
          <w:szCs w:val="28"/>
        </w:rPr>
        <w:t xml:space="preserve"> раб.тел.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 о состоянии здоровья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ись _______________      </w:t>
        <w:tab/>
        <w:tab/>
        <w:tab/>
        <w:t xml:space="preserve">   «__»____________200_ г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" TargetMode="External"/><Relationship Id="rId3" Type="http://schemas.openxmlformats.org/officeDocument/2006/relationships/hyperlink" Target="http://www.lubin.omskportal.ru/" TargetMode="External"/><Relationship Id="rId4" Type="http://schemas.openxmlformats.org/officeDocument/2006/relationships/hyperlink" Target="http://www.gosuslugi.ru/ru/" TargetMode="External"/><Relationship Id="rId5" Type="http://schemas.openxmlformats.org/officeDocument/2006/relationships/hyperlink" Target="http://pgu.omskportal.ru/" TargetMode="External"/><Relationship Id="rId6" Type="http://schemas.openxmlformats.org/officeDocument/2006/relationships/hyperlink" Target="mailto:alekslubino@rambler.ru" TargetMode="External"/><Relationship Id="rId7" Type="http://schemas.openxmlformats.org/officeDocument/2006/relationships/hyperlink" Target="mailto:bogollubino@rambler.ru" TargetMode="External"/><Relationship Id="rId8" Type="http://schemas.openxmlformats.org/officeDocument/2006/relationships/hyperlink" Target="mailto:bolschaklubino1@rambler.ru" TargetMode="External"/><Relationship Id="rId9" Type="http://schemas.openxmlformats.org/officeDocument/2006/relationships/hyperlink" Target="mailto:zameletenlubino@rambler.ru" TargetMode="External"/><Relationship Id="rId10" Type="http://schemas.openxmlformats.org/officeDocument/2006/relationships/hyperlink" Target="mailto:kazankalubino@rambler.ru" TargetMode="External"/><Relationship Id="rId11" Type="http://schemas.openxmlformats.org/officeDocument/2006/relationships/hyperlink" Target="mailto:kamischllubino@rambler.ru" TargetMode="External"/><Relationship Id="rId12" Type="http://schemas.openxmlformats.org/officeDocument/2006/relationships/hyperlink" Target="mailto:Krasnoyarsk.lubino@rambler.ru" TargetMode="External"/><Relationship Id="rId13" Type="http://schemas.openxmlformats.org/officeDocument/2006/relationships/hyperlink" Target="mailto:malorossilubino@rambler.ru" TargetMode="External"/><Relationship Id="rId14" Type="http://schemas.openxmlformats.org/officeDocument/2006/relationships/hyperlink" Target="mailto:S&#1089;hoolllubino@rambler.ru" TargetMode="External"/><Relationship Id="rId15" Type="http://schemas.openxmlformats.org/officeDocument/2006/relationships/hyperlink" Target="mailto:S&#1089;hool2lubino@rambler.ru" TargetMode="External"/><Relationship Id="rId16" Type="http://schemas.openxmlformats.org/officeDocument/2006/relationships/hyperlink" Target="mailto:S&#1089;hool3lubino@rambler.ru" TargetMode="External"/><Relationship Id="rId17" Type="http://schemas.openxmlformats.org/officeDocument/2006/relationships/hyperlink" Target="mailto:Mokschinolubino1@rambler.ru" TargetMode="External"/><Relationship Id="rId18" Type="http://schemas.openxmlformats.org/officeDocument/2006/relationships/hyperlink" Target="mailto:skul6@rambler.ru" TargetMode="External"/><Relationship Id="rId19" Type="http://schemas.openxmlformats.org/officeDocument/2006/relationships/hyperlink" Target="mailto:novokievlub@rambler.ru" TargetMode="External"/><Relationship Id="rId20" Type="http://schemas.openxmlformats.org/officeDocument/2006/relationships/hyperlink" Target="mailto:Prolertarlubino@rambler.ru" TargetMode="External"/><Relationship Id="rId21" Type="http://schemas.openxmlformats.org/officeDocument/2006/relationships/hyperlink" Target="mailto:Protopoplubino@rambler.ru" TargetMode="External"/><Relationship Id="rId22" Type="http://schemas.openxmlformats.org/officeDocument/2006/relationships/hyperlink" Target="mailto:Sewerolubino@rambler.ru" TargetMode="External"/><Relationship Id="rId23" Type="http://schemas.openxmlformats.org/officeDocument/2006/relationships/hyperlink" Target="mailto:Tawrichlubino@rambler.ru" TargetMode="External"/><Relationship Id="rId24" Type="http://schemas.openxmlformats.org/officeDocument/2006/relationships/hyperlink" Target="mailto:Uwaloyadrlubino@rambler.ru" TargetMode="External"/><Relationship Id="rId25" Type="http://schemas.openxmlformats.org/officeDocument/2006/relationships/hyperlink" Target="mailto:central2707@rambler.ru" TargetMode="External"/><Relationship Id="rId26" Type="http://schemas.openxmlformats.org/officeDocument/2006/relationships/hyperlink" Target="mailto:Uignolublubino@rambler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24:00Z</dcterms:created>
  <dc:creator>Павел</dc:creator>
  <dc:description/>
  <cp:keywords/>
  <dc:language>en-US</dc:language>
  <cp:lastModifiedBy>ПК</cp:lastModifiedBy>
  <cp:lastPrinted>2012-05-23T09:53:00Z</cp:lastPrinted>
  <dcterms:modified xsi:type="dcterms:W3CDTF">2013-09-17T12:39:00Z</dcterms:modified>
  <cp:revision>4</cp:revision>
  <dc:subject/>
  <dc:title>Приложение № 4 </dc:title>
</cp:coreProperties>
</file>