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br/>
        <w:t xml:space="preserve">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Style16"/>
        <w:spacing w:before="0" w:after="0"/>
        <w:ind w:left="108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о предоставлению гражданам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разработан в целях повышения качества предоставления и доступности муниципальной услуги по предоставлению информации об образовательных учреждениях (далее – муниципальная услуга),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дители (законные представители) обучающихся образовательного учре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, для которых данные сведения необходимы для принятия обоснованного решения (другие образовательные учреждения, органы правопорядка и др.)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3. Предоставление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осуществляется Управлением образования Администрации Любинского муниципального района Омской области (далее – Управление) посредством организации деятельности подведомственных муниципальных казенных образовательных учреждений (далее - образовательные учрежд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образования, предоставляющие муниципальную услугу (Приложение № 2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образовательные учреждения начального, основного (общего), среднего (полного) общ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образовательные учреждения дополнительного образов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образовательные учреждения, реализующие основную образовательную программу дошко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 Управления образования: 646160, Омская область, Любинский район, р.п. Любинский, ул. Октябрьская, 98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 (факс): (38175) 2-21-56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lmaroof</w:t>
      </w:r>
      <w:r>
        <w:rPr>
          <w:sz w:val="28"/>
          <w:szCs w:val="28"/>
        </w:rPr>
        <w:t xml:space="preserve">@ 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ru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– четверг с 8.30 до 17.45, пятница с 8.30 до 16.30, обед с 13.00 до 14.00, выходные –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и телефоны образовательных учреждений в Приложении №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е устное информирование получателя муниципальной услуги осуществляется специалистами Управления при обращении лично или по телефону: 8 (38175) 2-21-56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ветах на телефонные звонки и личные обращения работники Ресурсного центра, в вежливой форме информируют обратившихся получателей по интересующим вопросам. Ответ на телефонный звонок должен начинаться с информации о наименовании  учреждения, фамилии, имени, отчестве и должности работника, принявшего телефонный зво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ое время консультаций по телефону ограничивается 10 мину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сультации (справки) по вопросам предоставления муниципальной услуги осуществляются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 перечне документов, необходимых для получения муниципальной услуги, комплектности (достаточности) представленных (представляемых)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б адресах иных организаций, участвующих в процессе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 времени приема и выдач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 порядке обжалования действий или бездействия должностных лиц в ходе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олучатель муниципальной услуги имеет право на получение сведений о ходе процедуры принятия решения о предоставлении муниципальной услуги в любое время с момента приема документов при помощи письменного обращения, электронной почты, телефонной связи или посредством личного обращения в Управление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подготовка ответа требует продолжительного времени, специалист Управления образования, осуществляющий индивидуальное устное информирование, может предложить получателю муниципальной услуги направить в Ресурсный центр письменное обращение по данному вопросу либо назначить другое удобное время для устного информ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ое обращение граждан рассматривается Ресурсным центром в порядке, установленном Федеральным законом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о муниципальной услуге размещаются в информационно-телекоммуникационной сети «Интернет»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lubin.omskportal.ru., на информационных стендах,  на портале государственных и муниципальных услуг Омской области по адресу: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Наименование муниципальной услуги: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структурного подразделения Администрации Любинского муниципального района, организующего исполнение муниципальной услуги - Управление образования Администрации Любинского муниципального района Омской области посредством организации деятельности подведомственных ему муниципальных образовательных учрежден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цедура предоставления услуги завершается </w:t>
      </w:r>
      <w:r>
        <w:rPr>
          <w:rStyle w:val="StrongEmphasis"/>
          <w:b w:val="false"/>
          <w:sz w:val="28"/>
          <w:szCs w:val="28"/>
        </w:rPr>
        <w:t>направлением (вручением) заявителю (представителю заявителя) информации в письменном (электронном) виде, а в случае отказа в предоставлении информации – уведомлением об отказе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</w:t>
      </w:r>
      <w:r>
        <w:rPr>
          <w:bCs/>
          <w:sz w:val="28"/>
          <w:szCs w:val="28"/>
        </w:rPr>
        <w:t xml:space="preserve">услуг, </w:t>
      </w:r>
      <w:r>
        <w:rPr>
          <w:sz w:val="28"/>
          <w:szCs w:val="28"/>
        </w:rPr>
        <w:t>которые являются необходимыми и обязательными для предоста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ыдача письменной или устной справк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по требованию заявител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ый отказ в предоставлении услуг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и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>2.4.1. Срок предоставления муниципальной услуги – немедленно с момента устного обращения заявителя по вопросам о порядке и месте получения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4.2. Рассмотрение письменного заявления о получении информации, принятие решения о выдаче (об отказе в выдаче) информации (в течение срока, не превышающего 15 календарных дней со дня поступления заявления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формление и выдача информации, уведомления о выдаче (об отказе в выдаче) информации (в течение 3 рабочих дней со дня принятия вышеуказанного реш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направляется в письменном виде, электронной почтой либо через официальные сайты в зависимости от способа обращения заявителя за информацией или способа доставки ответа, указанного в письменном обращении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, принятой всенародным голосованием 12 декабря 1993 г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«О порядке рассмотрения обращений граждан Российской Федерации» (Собрание законодательства Российской Федерац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8.05.2006, № 19, ст. 2060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«Об основных гарантиях прав ребенка в Российской Федераци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едеральным законом «Об образовании в Российской Федерации» № 273-ФЗ от 29.12.2012 г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Правительства Российской Федерации от 7 марта 1995 года № 233 «Об утверждении Типового положения образовательном учреждении дополнительного образования детей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12 сентября 2008 года № 666 «Об утверждении Типового положения о дошкольном образовательном учреждени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19 марта 2001 года № 196 «Об утверждении Типового положения об общеобразовательном учреждени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03 ноября 1994 года № 1237 «Об утверждении Типового положения о вечернем (сменном) общеобразовательном учреждени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авом Любинского муниципальн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авами муниципальных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6. </w:t>
      </w: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 и услуг, которые являются необходимыми и обязательными для предоставления услуги, подлежащих представлению заявителем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6.1. Для исполнения муниципальной услуги заявитель (физическое лицо) представляет в Учреждение образования заявление в свободной форме для получения письменного ответа или устный запро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2. Для исполнения муниципальной услуги заявитель (юридическое лицо) представляет в Учреждение образования заявление в свободной форме на бланке учреждения с указанием причины (цели) запро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17" w:before="10" w:after="0"/>
        <w:rPr/>
      </w:pPr>
      <w:r>
        <w:rPr>
          <w:sz w:val="28"/>
          <w:szCs w:val="28"/>
        </w:rPr>
        <w:t xml:space="preserve">2.7. Запрещается требовать от </w:t>
      </w:r>
      <w:r>
        <w:rPr>
          <w:color w:val="000000"/>
          <w:sz w:val="28"/>
          <w:szCs w:val="28"/>
        </w:rPr>
        <w:t>заявителя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едставления  документов  и   информации   или   осуществления</w:t>
        <w:br/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>действий, представление или осуществление которых не предусмотрено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ными     правовыми     актами,     регулирующими     отношения,</w:t>
        <w:br/>
        <w:t>возникающие в связи с предоставлением муниципальной услуг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 представления документов и информации, которые в соответствии с</w:t>
        <w:br/>
      </w:r>
      <w:r>
        <w:rPr>
          <w:spacing w:val="14"/>
          <w:sz w:val="28"/>
          <w:szCs w:val="28"/>
        </w:rPr>
        <w:t>нормативными правовыми актами находятся  в распоряжении органа,</w:t>
        <w:br/>
      </w:r>
      <w:r>
        <w:rPr>
          <w:sz w:val="28"/>
          <w:szCs w:val="28"/>
        </w:rPr>
        <w:t>предоставляющего муниципальную услугу, органов государственной власти,</w:t>
        <w:br/>
      </w:r>
      <w:r>
        <w:rPr>
          <w:spacing w:val="8"/>
          <w:sz w:val="28"/>
          <w:szCs w:val="28"/>
        </w:rPr>
        <w:t>иных   органов   местного   самоуправления   Омской   области   и   (или)</w:t>
        <w:br/>
        <w:t>подведомственных органам государственной власти и органам местного</w:t>
        <w:br/>
      </w:r>
      <w:r>
        <w:rPr>
          <w:spacing w:val="10"/>
          <w:sz w:val="28"/>
          <w:szCs w:val="28"/>
        </w:rPr>
        <w:t>самоуправления Омской области организаций, участвующих в предоставлении муниципальных услуг (за исключением документов указанных в части 6 статьи 7 Федерального закона от 27 июля 2010 г. № 210-ФЗ "Об организации предоставления государственных и муниципальных услуг"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8. </w:t>
      </w:r>
      <w:r>
        <w:rPr>
          <w:bCs/>
          <w:color w:val="000000"/>
          <w:sz w:val="28"/>
          <w:szCs w:val="28"/>
        </w:rPr>
        <w:t>Перечень оснований для отказа в приёме документов, необходимых для предоставления муниципальной услуг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отсутствие в письменном обращении фамилии, имени, отчества заявителя (последнее – при наличии), направившего обращение, почтового адреса, по которому должен быть направлен ответ, личной подписи и даты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 содержание в письменном обращении нецензурных или оскорбительных выражений, угроз жизни, здоровью и имуществу должностного лица, а также членов его семьи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 случае отказа в предоставлении услуги заявителю выдается уведомление об отказе в предоставлении муниципальной услуги с указанием причины отказ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остановления предоставления муниципальной услуги является отсутствие необходимой информации (по объективным причинам) для осуществления услуги в срок, указанный в уставе образовательного учреждения, расположенного на территории Любинского  район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муниципальной услуги не предусмотр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о предоставлении муниципальной услуг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0.1. Прием граждан осуществляется в порядке живой очеред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0.2. Максимальный срок ожидания в очереди при подаче заявления о предоставлении муниципальной услуги и при получении результат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– 15 мин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1.1. Письменные обращения подлежат обязательной регистрации в течение 2 (двух) рабочих дней с момента поступления. Регистрация поступивших обращений заявителей осуществляется в журнале регистрации граждан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1.2. Устные обращения регистрирует специалист, ведущий прием по данным вопрос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2.1. Прием заявителей осуществляется в кабинете ответственного за исполнение муниципальной функции специалиста Управления образования или работника образовательного учрежд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2.2. Для удобства ожидания в очереди для приема у должностных лиц в коридоре здания установлены места для сидения. Количество мест ожидания определяется исходя из фактической нагрузки и возможностей для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в здании. Рабочие места специалистов, ответственных за предоставление муниципальной услуги, оборудуются компьютерами и оргтехнико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2.12.3. На информационных стендах Управления образования и образовательных учреждений и официальном интернет-сайте Любинского муниципального района  размещается следующая информац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текст регламента (полная версия на официальном интернет-сайте Любинского муниципального район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чень документов, необходимых для получения муниципальной услуг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разец заполнения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месторасположение, режим работы, часы приема и выдачи документов, контактный телефон (телефон для справок), адрес электронной поч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дрес официального интернет-сайта Люб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13. </w:t>
      </w:r>
      <w:r>
        <w:rPr>
          <w:sz w:val="28"/>
          <w:szCs w:val="28"/>
        </w:rPr>
        <w:t>Показатели доступности и качества 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и ходе предоставления муниципальной услуги, в том числе с использованием информационно-телекоммуникационных технолог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 муниципальной услуг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заявителей, которым предоставлялась муниципальная услуг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обоснованных жалоб к общему количеству заявителей, которым предоставлялась муниципальная услуга (показатель определяется как отношение количества обоснованных жалоб к общему количеству заявителей, которым предоставлялась муниципальная услуг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предусматривается не более 3 взаимодействий заявителя с должностными лицами Администрации продолжительностью не более 20 минут каждо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14. Сведения о порядке предоставления муниципальной услуги, в том числе в электронной форме, и форма заявлений размещаются в информационно-телекоммуникационной сети «Интернет» ,  на портале государственных и муниципальных услуг Омской области по адресу: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Содержание (состав)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ем и регистрация зая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инятие решения о выдаче либо об отказе в выдаче информации;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действий при предоставлении государственной услуги приведена в приложении № 1 к настоящему Административному регламент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Прием и регистрация заявления и прилагаемых к нему документов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Основанием для начала предоставления услуги является личное обращение заявителя, поступление заявления в письменном виде или письменный запрос юридического лица.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При поступлении заявления и прилагаемых к нему документов служащий, ответственный за прием  и выдачу документов, проставляет на заявлении дату поступления,  инициалы и подп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в нарушение требований, предъявляемых настоящим регламентом, представителю заявителя (заявителю) вручается (направляется) уведомление о необходимости устранения нарушений в оформлении заявления и (или) представления отсутствующих документов для получения разрешения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>3.3. Рассмотрение заявления и прилагаемых документов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в соответствии с требованиями, настоящего регламента, служащий, ответственный за прием и выдачу документов, регистрирует  заявление, проставляя регистрационный номер и дату регистрации на заявлении, вносит запись о регистрации заявления и прилагаемых к нему документов в журнал  регистрации  входящих докумен</w:t>
        <w:softHyphen/>
        <w:t>тов для получения разрешения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ле регистрации заявления служащий, ответственный за прием и выдачу документов, направляет заявление с представленными для получения разрешения документами (далее – документы) должностному лицу для подготовки ответа. 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>3.4. Принятие решения о выдаче либо об отказе в выдаче информации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даче (об отказе в выдаче) информации принимается в срок, не превышающий 3-х календарных дней со дня поступления заявления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Информация, уведомление об отказе в выдаче информации подписываются директором Ресурсного центра. 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>В срок не позднее трех дней со дня принятия решения, служащий, ответственный за прием и выдачу документов, вручает (направляет) представителю заявителя (заявителю) необходимую информацию, а в случае отказа в выдаче информации – уведомление об отказе в выдаче информации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Уведомление об отказе в выдаче разрешения вручается (направляется) с обоснованием причин такого отказа. Причины, послужившие основанием для отказа в выдаче разрешения, указываются со ссылкой на нормы (статьи, пункты) правовых актов, несоблюдение которых привело к принятию так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bookmarkStart w:id="0" w:name="311"/>
      <w:bookmarkEnd w:id="0"/>
      <w:r>
        <w:rPr>
          <w:sz w:val="28"/>
          <w:szCs w:val="28"/>
        </w:rPr>
        <w:t>Результатом предоставления муниципальной услуги является информация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отказ в выдаче информации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Блок-схема последовательности </w:t>
      </w:r>
      <w:r>
        <w:rPr>
          <w:sz w:val="28"/>
          <w:szCs w:val="28"/>
        </w:rPr>
        <w:t xml:space="preserve">предоставления услуги </w:t>
      </w:r>
      <w:r>
        <w:rPr>
          <w:rStyle w:val="Emphasis"/>
          <w:i w:val="false"/>
          <w:sz w:val="28"/>
          <w:szCs w:val="28"/>
        </w:rPr>
        <w:t>приведена в приложениях №1 настоящему регламен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1. Сведения о местонахождении, контактных телефонах, адресах электронной почты, графиках проведения приема и консультаций Управления образования, непосредственного исполнителя муниципальной услуги указаны в приложении №2 к настоящему административному регламенту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Сведения о местонахождении, контактных телефонах, адресах электронной почты непосредственно образовательных учреждений указаны в приложении №3к настоящему административному регламенту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Текущий контроль над выполнением служащими административных процедур осуществляется заместителем начальника Управления образования Любинского муниципального района, Руководителем аппара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, полнота и качество плановых проверок при текущем контроле устанавливается заместителем Главы Любинского муниципального района, Руководителем аппарата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верка может проводиться внепланово по конкретному обращению заявителя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bookmarkStart w:id="1" w:name="312"/>
      <w:bookmarkEnd w:id="1"/>
      <w:r>
        <w:rPr>
          <w:sz w:val="28"/>
          <w:szCs w:val="28"/>
        </w:rPr>
        <w:t>Служащий, ответственный за прием и выдачу документов, подготовку Постановления несет персональную ответственность за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блюдение сроков и порядка приема и выдачи документов;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-правильность внесения записи в журнал  регистрации  принятых и выданных  докумен</w:t>
        <w:softHyphen/>
        <w:t>тов при предоставлении услуги;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-соблюдение сроков и порядка передачи информации о выданных, приостановленных, возобновленных, аннулированных, прекративших действие разрешениях в Министерство экономики Омской  области;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-соблюдение сроков размещения информации о выдаче (отказе в выдаче) разрешения, переоформлении, приостановлении, возобновлении срока его действия и аннулировании на официальном интернет-сайте Любин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соблюдение сроков и порядка рассмотрения заявления о выдаче разреш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соответствие результатов проведенной проверки полноты и достоверности сведений о заявителе требованиям законодательства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лужащих, предоставляющих услугу, закрепляется в их должностных регламентах в соответствии с требованиями законодательства.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Досудебный (внесудебный) порядок обжалования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администрацию Любинского муниципального района (далее - Администрация). Жалобы на решения, принятые Главой муниципального района, подаются в вышестоящий орган либо рассматриваются непосредственно Главой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>
          <w:sz w:val="28"/>
          <w:szCs w:val="28"/>
        </w:rPr>
        <w:t>Жалоба может быть направлена по почте, 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наименование структурного подразделения Администрации, предоставляющего муниципальную услугу (далее - структурное подразделение),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сведения об обжалуемых решениях и действиях (бездействии) структурного подразделения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зднее дня, следующего за днем принятия решения, указанного в </w:t>
      </w:r>
      <w:hyperlink r:id="rId5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Style16"/>
        <w:tabs>
          <w:tab w:val="clear" w:pos="708"/>
          <w:tab w:val="left" w:pos="7088" w:leader="none"/>
          <w:tab w:val="right" w:pos="93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информации об образовательных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ах и учебных планах, рабочих программах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бных курсов, предметов, дисциплин (модулей),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одовых календарных учебных графиках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ЛОК - СХЕМА</w:t>
        <w:br/>
        <w:t>алгоритма прохождения административной процедуры 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40"/>
        <w:gridCol w:w="308"/>
        <w:gridCol w:w="4837"/>
      </w:tblGrid>
      <w:tr>
        <w:trPr/>
        <w:tc>
          <w:tcPr>
            <w:tcW w:w="9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я от заявителя, рассмотрение документов</w:t>
            </w:r>
          </w:p>
        </w:tc>
      </w:tr>
      <w:tr>
        <w:trPr/>
        <w:tc>
          <w:tcPr>
            <w:tcW w:w="4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исьменной справк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или устного сообщения</w:t>
            </w:r>
          </w:p>
        </w:tc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заявителя об отказе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и  справ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tabs>
          <w:tab w:val="clear" w:pos="708"/>
          <w:tab w:val="left" w:pos="7088" w:leader="none"/>
          <w:tab w:val="right" w:pos="93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ложение №2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информации об образовательных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ах и учебных планах, рабочих программах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бных курсов, предметов, дисциплин (модулей),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одовых календарных учебных графиках»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местонахождении, контактных телефонах, адресах электронной почты, графиках проведения приема и консультаций Управления образования Администрации Любинского муниципального район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чтовый адрес: 646160, Омская область, Любинский район, р.п. Любинский, ул. Октябрьская, 9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(режиме) работы 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: 8.30 – 17.45 часов </w:t>
      </w:r>
    </w:p>
    <w:p>
      <w:pPr>
        <w:pStyle w:val="Normal"/>
        <w:jc w:val="both"/>
        <w:rPr/>
      </w:pPr>
      <w:r>
        <w:rPr>
          <w:sz w:val="28"/>
          <w:szCs w:val="28"/>
        </w:rPr>
        <w:t>пятница: 8.30 – 16.3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: 13.00 – 14.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(381-75) 221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lmaroof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tabs>
          <w:tab w:val="clear" w:pos="708"/>
          <w:tab w:val="left" w:pos="7088" w:leader="none"/>
          <w:tab w:val="right" w:pos="93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информации об образовательных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ах и учебных планах, рабочих программах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бных курсов, предметов, дисциплин (модулей),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одовых календарных учебных графиках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, номерах телефонов для справок, адресах  электронной почты муниципальных общеобразовательны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9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2700"/>
        <w:gridCol w:w="2340"/>
        <w:gridCol w:w="1980"/>
      </w:tblGrid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 директо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Алексеевская средняя общеобразовательна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46150, Омская область, Любинский район, с. Алексеевка, ул. Школьный переулок, 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alekslubino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Жунусова Майраш Хаержановна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Боголюбовская средняя общеобразовательна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1, Омская область, Любинский район, с. Боголюбовка,  ул. Школь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bogollubino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есникова Татьяна Борисовна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Большаковская средняя общеобразовательна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3, Омская область, Любинский район, с. Большаковк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bolschaklubino1@rambler.ru</w:t>
              </w:r>
            </w:hyperlink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тина Светлана Викторовна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Замелетеновская средняя общеобразовательная шко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52, Омская область, Любинский район, с. Замелетеновка, ул. Школьная, 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zameletlubino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лин Геннадий Васильевич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Казанская средняя общеобразовательна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0, Омская область, Любинский район, с. Казанка, ул. Школь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</w:rPr>
                <w:t>kazankalubino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сс Николай Эрнстович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Камышловская средняя общеобразовательна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46179, Омская область, Любинский район, п. Камышловский,  ул. Школьная, 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</w:rPr>
                <w:t>kamischllubino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 Ольга Владимировна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Красноярская средняя общеобразовательная школ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6,  Омская область, Любинский район, р.п. Красный Яр,  ул. Октябрьская, 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</w:rPr>
                <w:t>Krasnoyarsk.lubino@rambler.ru</w:t>
              </w:r>
            </w:hyperlink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ова Любовь Юрь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юбино-Малоросская средняя общеобразовательна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8, Омская область, Любинский район, с. Любино-Малороссы, ул. Школьная, 1 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28"/>
                </w:rPr>
                <w:t>malorossilubino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бранская Галина Федоровна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Любинская средняя общеобразовательная школа №1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0, Омская область, Любинский район, р.п. Любинский,  ул. МОПРа 9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Sсhool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1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lubino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ненкова Людмила Рувимовна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Любинская средняя общеобразовательная школа №2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0, Омская область, Любинский район, р.п. Любинский,  ул. Ремесленная, 6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15">
              <w:r>
                <w:rPr>
                  <w:rStyle w:val="InternetLink"/>
                  <w:color w:val="000000"/>
                  <w:sz w:val="28"/>
                  <w:szCs w:val="28"/>
                </w:rPr>
                <w:t>Sсhool2lubino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ющева Наталья Алексеевна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Любинская средняя общеобразовательная школа №3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46160, Омская область, Любинский район, р.п. Любинский,  ул. Максима Горького, 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16">
              <w:r>
                <w:rPr>
                  <w:rStyle w:val="InternetLink"/>
                  <w:color w:val="000000"/>
                  <w:sz w:val="28"/>
                  <w:szCs w:val="28"/>
                </w:rPr>
                <w:t>Sсhool3lubino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ев Сергей Анатольевич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Мокшинская средняя общеобразовательна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155, Омская область, Любинский район,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еселая Поляна,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</w:rPr>
                <w:t>Mokschinolubino1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инова Наталья Алексеевна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Новоархангельская средняя общеобразовательна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5, Омская область, Любинский район, с. Новоархангелка,  ул. Советская, 4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18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ku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6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нке Павел Альбертович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Новокиевская средняя общеобразовательна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53, Омская область, Любинский район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киев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u w:val="single"/>
              </w:rPr>
            </w:pPr>
            <w:hyperlink r:id="rId19">
              <w:r>
                <w:rPr>
                  <w:rStyle w:val="InternetLink"/>
                  <w:color w:val="000000"/>
                  <w:sz w:val="28"/>
                  <w:szCs w:val="28"/>
                </w:rPr>
                <w:t>no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v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okievlub@rambler.ru</w:t>
              </w:r>
            </w:hyperlink>
          </w:p>
          <w:p>
            <w:pPr>
              <w:pStyle w:val="Normal"/>
              <w:rPr>
                <w:rFonts w:ascii="Arial CYR" w:hAnsi="Arial CYR" w:cs="Arial CYR"/>
                <w:bCs/>
                <w:sz w:val="28"/>
                <w:szCs w:val="28"/>
                <w:u w:val="single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ргутанов Василий Петрович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Пролетарская общеобразовательная средня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4, Омская область, Любинский район, п. Пролетарск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20">
              <w:r>
                <w:rPr>
                  <w:rStyle w:val="InternetLink"/>
                  <w:color w:val="000000"/>
                  <w:sz w:val="28"/>
                  <w:szCs w:val="28"/>
                </w:rPr>
                <w:t>Prolertarlubino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кова Нина Ефи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Протопоповская основная общеобразовательна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8, Омская область, Любинский район, с. Протопоповк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21">
              <w:r>
                <w:rPr>
                  <w:rStyle w:val="InternetLink"/>
                  <w:color w:val="000000"/>
                  <w:sz w:val="28"/>
                  <w:szCs w:val="28"/>
                </w:rPr>
                <w:t>Protopoplubino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мс Ольга Александровна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Северо-Любинская средняя общеобразовательна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7, Омская область, Любинский район, п. Северо-Любинский. Ул. Никифорова, 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22">
              <w:r>
                <w:rPr>
                  <w:rStyle w:val="InternetLink"/>
                  <w:color w:val="000000"/>
                  <w:sz w:val="28"/>
                  <w:szCs w:val="28"/>
                </w:rPr>
                <w:t>Sewerolubino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бзин Игорь Анатольевич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Тавричанская средняя общеобразовательна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5, Омская область, Любинский район, с.Тавричанка, ул. Молодежная, 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23">
              <w:r>
                <w:rPr>
                  <w:rStyle w:val="InternetLink"/>
                  <w:color w:val="000000"/>
                  <w:sz w:val="28"/>
                  <w:szCs w:val="28"/>
                </w:rPr>
                <w:t>Tawrichlubino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Наталья Викторовна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Увало-Ядринская средняя общеобразовательна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7, Омская область, Любинский район, с. Увало-Ядрино., ул. Школьная, 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24">
              <w:r>
                <w:rPr>
                  <w:rStyle w:val="InternetLink"/>
                  <w:color w:val="000000"/>
                  <w:sz w:val="28"/>
                  <w:szCs w:val="28"/>
                </w:rPr>
                <w:t>Uwaloyadrlubino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мпоржецкая Ольга Владимировна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Центрально-Любинская средняя общеобразовательна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51, Омская область, Любинский район, п.Центрально-Любинск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25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central2707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 Марина Александровна</w:t>
            </w:r>
          </w:p>
        </w:tc>
      </w:tr>
      <w:tr>
        <w:trPr/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Южно-Любинская основная общеобразовательная шк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6, Омская область, Любинский район, п. Урожайный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hyperlink r:id="rId26">
              <w:r>
                <w:rPr>
                  <w:rStyle w:val="InternetLink"/>
                  <w:color w:val="000000"/>
                  <w:sz w:val="28"/>
                  <w:szCs w:val="28"/>
                </w:rPr>
                <w:t>Uignolublubino@rambler.ru</w:t>
              </w:r>
            </w:hyperlink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Ольга Леонидов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, номерах телефонов для справок, адресах  электронной почты муниципальных общеобразовательных учреждений</w:t>
      </w:r>
    </w:p>
    <w:tbl>
      <w:tblPr>
        <w:tblW w:w="1035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701"/>
        <w:gridCol w:w="2255"/>
        <w:gridCol w:w="2132"/>
      </w:tblGrid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 заведующ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юджетное дошкольное образовательное учреждение Алексеевский детский сад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50, Омская область, Любинский район, с. Алексеевка, ул. Совхозная, 1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2-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807-99-7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юджетное дошкольное образовательное учреждение Замелетеновский детский сад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52, Омская область, Любинский район, с. Замелетеновка, ул. Октябрьская, д.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71-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1-428-83-4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акова Ольга Александро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юджетное дошкольное образовательное учреждение Казанский детский сад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0, Омская область, Любинский район, с. Казанка, ул. Ленина, 4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-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4-320-83-5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 Тамара Дмитри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юджетное дошкольное образовательное учреждение Камышловский детский сад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9, Омская область, Любинский район, п. Камышловский,  ул. Ленина, 1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5-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1-404-42-97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Татьяна Юрь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е дошкольное образовательное учреждение Красноярский детский сад №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6,  Омская область, Любинский район, р.п. Красный Яр  ул. Октябрьская, 2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81-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101-97-3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ина Наталья Анатоль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е дошкольное образовательное учреждение Красноярский детский сад №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6,  Омская область, Любинский район, р.п. Красный Яр,  ул. Школьная, 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83-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100-95-1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ина Светлана Василь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юджетное дошкольное образовательное учреждение Любино-Малоросский детский сад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8, Омская область, Любинский район, с. Любино-Малороссы. ул. Школьная, 2А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5-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4-320-01-0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льнова Светлана Серге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ий детский сад №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0, Омская область, Любинский район, р.п. Любинский,  ул. Октябрьская, 13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0-799-43-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а Марина Валентино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Любинский детский сад №2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0, Омская область, Любинский район, р.п. Любинский,  ул. Советская, 8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799-08-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 Наталья Василь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е дошкольное образовательное учреждение Любинский детский сад №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46160, Омская область, Любинский район, р.п. Любинский,  ул. М. Горького, 9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6-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0-785-41-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. 2-16-3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анова Тамара Василь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Любинский детский сад №4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46160, Омская область, Любинский район, р.п. Любинский,  ул. Почтовая, 1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6-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667-29-1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цная Зинаида  Александро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Любинский детский сад №5 комбинированного вид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60, Омская область, Любинский район, р.п. Любинский,  ул. Ремесленная,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0-785-33-59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а Людмила Борисо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Новоархангельский детский сад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5, Омская область, Любинский район, с. Новоархангелка, ул. Советская , 2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4-820-16-26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кель Людмила Петро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«Новокиевская детский сад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53, Омская область, Любинский район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. Новокиевка, ул. Куйбышева, 53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7-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804-33-19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ева Татьяна Ивано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Протопоповский детский сад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8, Омская область, Любинский район, с. Протопоповка, ул. Школьная, 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76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104-39-3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идрих Елена Эммануил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Северо-Любинский детский сад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77, Омская область, Любинский район, п. Северо-Любинский, ул. Никифорова, 5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6-6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960-982-56-09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 Елена Серге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юджетное дошкольное образовательное учреждение Увало-Ядринская детский сад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7, Омская область, Любинский район, с. Увало-Ядрино, ул. Советская,5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8-316-77-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Наталья Михайловна 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юджетное дошкольное образовательное учреждение Центрально-Любинский детский сад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51, Омская область, Любинский район, п.Центрально-Любинский,  ул. Советская, д.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4-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0-982-68-7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Вера Владимиро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юджетное дошкольное образовательное учреждение "Квасовский  детский сад"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46170, Омская область, Любинский район, д. Квасовка, ул. Центральная,  90-а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0-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4-078-23-4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Мария Андреевн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, номерах телефонов для справок, адресах  электронной почты муниципальных образовательных учреждений </w:t>
      </w:r>
    </w:p>
    <w:p>
      <w:pPr>
        <w:pStyle w:val="Normal"/>
        <w:jc w:val="both"/>
        <w:rPr/>
      </w:pPr>
      <w:r>
        <w:rPr/>
        <w:t>дополнительного образования детей</w:t>
      </w:r>
    </w:p>
    <w:tbl>
      <w:tblPr>
        <w:tblW w:w="1035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701"/>
        <w:gridCol w:w="2255"/>
        <w:gridCol w:w="2132"/>
      </w:tblGrid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Электронная почта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.И.О директора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юджетное образовательное учреждение дополнительного образования детей "Детский оздоровительно-образовательный физкультурно-спортивный центр"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0, Омская область, Любинский район, р.п. Любинский  ул. ул. Октябрьская, 10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-20-8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-905-940-26-5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оворин Николай Алексеевич 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юджетное образовательное учреждение дополнительного образования  детей "Дом детского творчества"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6160, Омская область, Любинский район, р.п. Любинский  ул. Ремесленная, 6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-27-4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8-904-582-33-77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пцева Инна Герольдо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 Знак Знак3"/>
    <w:basedOn w:val="Style13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120" w:after="0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eastAsia="Batang;Adobe Myungjo Std M" w:cs="Verdana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......... 5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hyperlink" Target="http://www.omskportal.ru/" TargetMode="External"/><Relationship Id="rId4" Type="http://schemas.openxmlformats.org/officeDocument/2006/relationships/hyperlink" Target="consultantplus://offline/main?base=RLAW172;n=61004;fld=134;dst=100299" TargetMode="External"/><Relationship Id="rId5" Type="http://schemas.openxmlformats.org/officeDocument/2006/relationships/hyperlink" Target="consultantplus://offline/ref=E0C20FB6DF15E2C458430B4B111D155AB446CD6C4D4C3FE6A0A3925C5F904CD01AD262FF86lAAEK" TargetMode="External"/><Relationship Id="rId6" Type="http://schemas.openxmlformats.org/officeDocument/2006/relationships/hyperlink" Target="mailto:alekslubino@rambler.ru" TargetMode="External"/><Relationship Id="rId7" Type="http://schemas.openxmlformats.org/officeDocument/2006/relationships/hyperlink" Target="mailto:bogollubino@rambler.ru" TargetMode="External"/><Relationship Id="rId8" Type="http://schemas.openxmlformats.org/officeDocument/2006/relationships/hyperlink" Target="mailto:bolschaklubino1@rambler.ru" TargetMode="External"/><Relationship Id="rId9" Type="http://schemas.openxmlformats.org/officeDocument/2006/relationships/hyperlink" Target="mailto:zameletenlubino@rambler.ru" TargetMode="External"/><Relationship Id="rId10" Type="http://schemas.openxmlformats.org/officeDocument/2006/relationships/hyperlink" Target="mailto:kazankalubino@rambler.ru" TargetMode="External"/><Relationship Id="rId11" Type="http://schemas.openxmlformats.org/officeDocument/2006/relationships/hyperlink" Target="mailto:kamischllubino@rambler.ru" TargetMode="External"/><Relationship Id="rId12" Type="http://schemas.openxmlformats.org/officeDocument/2006/relationships/hyperlink" Target="mailto:Krasnoyarsk.lubino@rambler.ru" TargetMode="External"/><Relationship Id="rId13" Type="http://schemas.openxmlformats.org/officeDocument/2006/relationships/hyperlink" Target="mailto:malorossilubino@rambler.ru" TargetMode="External"/><Relationship Id="rId14" Type="http://schemas.openxmlformats.org/officeDocument/2006/relationships/hyperlink" Target="mailto:S&#1089;hoolllubino@rambler.ru" TargetMode="External"/><Relationship Id="rId15" Type="http://schemas.openxmlformats.org/officeDocument/2006/relationships/hyperlink" Target="mailto:S&#1089;hool2lubino@rambler.ru" TargetMode="External"/><Relationship Id="rId16" Type="http://schemas.openxmlformats.org/officeDocument/2006/relationships/hyperlink" Target="mailto:S&#1089;hool3lubino@rambler.ru" TargetMode="External"/><Relationship Id="rId17" Type="http://schemas.openxmlformats.org/officeDocument/2006/relationships/hyperlink" Target="mailto:Mokschinolubino1@rambler.ru" TargetMode="External"/><Relationship Id="rId18" Type="http://schemas.openxmlformats.org/officeDocument/2006/relationships/hyperlink" Target="mailto:skul6@rambler.ru" TargetMode="External"/><Relationship Id="rId19" Type="http://schemas.openxmlformats.org/officeDocument/2006/relationships/hyperlink" Target="mailto:novokievlub@rambler.ru" TargetMode="External"/><Relationship Id="rId20" Type="http://schemas.openxmlformats.org/officeDocument/2006/relationships/hyperlink" Target="mailto:Prolertarlubino@rambler.ru" TargetMode="External"/><Relationship Id="rId21" Type="http://schemas.openxmlformats.org/officeDocument/2006/relationships/hyperlink" Target="mailto:Protopoplubino@rambler.ru" TargetMode="External"/><Relationship Id="rId22" Type="http://schemas.openxmlformats.org/officeDocument/2006/relationships/hyperlink" Target="mailto:Sewerolubino@rambler.ru" TargetMode="External"/><Relationship Id="rId23" Type="http://schemas.openxmlformats.org/officeDocument/2006/relationships/hyperlink" Target="mailto:Tawrichlubino@rambler.ru" TargetMode="External"/><Relationship Id="rId24" Type="http://schemas.openxmlformats.org/officeDocument/2006/relationships/hyperlink" Target="mailto:Uwaloyadrlubino@rambler.ru" TargetMode="External"/><Relationship Id="rId25" Type="http://schemas.openxmlformats.org/officeDocument/2006/relationships/hyperlink" Target="mailto:central2707@rambler.ru" TargetMode="External"/><Relationship Id="rId26" Type="http://schemas.openxmlformats.org/officeDocument/2006/relationships/hyperlink" Target="mailto:Uignolublubino@rambler.ru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6:22:00Z</dcterms:created>
  <dc:creator>BJ</dc:creator>
  <dc:description/>
  <cp:keywords/>
  <dc:language>en-US</dc:language>
  <cp:lastModifiedBy>ПК</cp:lastModifiedBy>
  <cp:lastPrinted>2012-05-17T14:56:00Z</cp:lastPrinted>
  <dcterms:modified xsi:type="dcterms:W3CDTF">2013-09-17T12:39:00Z</dcterms:modified>
  <cp:revision>4</cp:revision>
  <dc:subject/>
  <dc:title>Приложение №6</dc:title>
</cp:coreProperties>
</file>