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земельных участков спланированных к выдач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96"/>
        <w:gridCol w:w="14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сположения земельного участ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р.п. Любинский, ул. Юбилейная, д. 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шеварова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Замелетеновка, ул. Новоселов, д.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Замелетеновка, ул. Новоселов, д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Северо-Любинский, ул. Степная, д. 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Новоархангелка, ул. Советская, д. 19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Боголюбовка, ул. Советская, д. 37 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Барсуковка, ул. Барсуковская, д. 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Масляновка, ул. Дорожная, д. 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Масляновка, ул. Дорожная, д. 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 д. Масляновка, ул. Дорожная, д. 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Масляновка, ул. Дорожная, д. 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Масляновка, ул. Дорожная, д. 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Покровка, ул. Любинская, д. 2-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Северо-Любинский, ул. Степная, д. 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р.п. Любинский, ул. Лесная, д.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р.п. Любинский, ул. Войсковая, д. 1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Новоархангелка, ул. Садовая, д. 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Любино-Малороссы, ул. 1-я Лесная, д. 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Авлы, ул. Центральная, д. 4-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Замелетеновка, ул. Новоселов, д. 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Восточная, д. 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шеварова, д. 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Солнечная, д. 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Восточный, д. 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Восточный, д. 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Восточный, д. 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шеварова, д. 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шеварова, д. 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Казанка, ул. Школьная, д. 9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Восточный, д. 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п. Камышловский, ул. Солнечная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6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рбышева, д. 4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Карбышева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с. Замелетеновка, ул. Новоселов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Лесная, д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Западная, д. 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п. Камышловский, ул. Тимошина, д. 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п. Камышловский, ул. Мира, д. 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Лесной, д. 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Западная, д. 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Лесная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Западная, д. 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Западный, д. 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Западный, д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д. Авлы, ул. Центральная, д. 94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Мира, д. 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переулок Западный, д.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д. Авлы, ул. Центральная, д. 87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п. Камышловский, ул. Тимошина, д. 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Любинский район, д. Авлы, ул. Придорожная, д. 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. Любинский район, с. Новоархангелка, ул. Заречная, д. 99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24:00Z</dcterms:created>
  <dc:creator>Владелец</dc:creator>
  <dc:description/>
  <cp:keywords/>
  <dc:language>en-US</dc:language>
  <cp:lastModifiedBy>Владелец</cp:lastModifiedBy>
  <dcterms:modified xsi:type="dcterms:W3CDTF">2019-01-29T10:29:00Z</dcterms:modified>
  <cp:revision>8</cp:revision>
  <dc:subject/>
  <dc:title/>
</cp:coreProperties>
</file>