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Список многодетных семей и других льготных категорий граждан, стоящих в очереди на получение земельного участка в собственность бесплатно в соответствии с Законом Омской области от 30 апреля 2015 года № 1741-ОЗ "О предоставлении отдельным категориям граждан земельных участков в собственность бесплатно" по состоянию на 01.01.2019 года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4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порядке очеред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анжина Людмила Викторов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алова Светлана Валер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болец Зина Эрвин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омаренко Максим Никола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бенко Тамара Ивановна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ванова Елена Владимиро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евченко Ольга Эрвин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амарева Вика Викто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ин Виталий Юрь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вшинова Галина Владими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всеева Майдана Довренбек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сина Светлана Владими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инова Лариса Никола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ллер Майра Доми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невская Екатерина Анатол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тузова Олеся Валер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озова Валентина Ивановна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арыгина Оксана Викто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маргун Тамара Анатол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йбородова Татьяна Иван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ц Анна Александ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рзенко Рубина Михайловн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аш Екатерина Александ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рстова Людмила Серге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с Лидия Никола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стафаева Александра Яковл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ловаш Анастасия Александ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белина Евгения Владими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деникина Светлана Серге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лтыкова Виктория Вадим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копьева Елена Валер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пина Виктория Валерь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ренко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стантин Юрь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ская Татьяна Александ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щина Татьяна Николае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ьшиков Сергей Серге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аревич Алена Александ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пенко Татьяна Викто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яева Лариса Владимир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копьева Надежда Николаевн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довицкая Екатерина Александровна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довицкая Вера Александр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дашкина Надежда Геннадье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рдюг Татьяна Анатолье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валева Мария Александр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ди Гульнара Тюлегоновна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урьянова Светлана Борис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арова Светлана Ивановна</w:t>
            </w:r>
          </w:p>
        </w:tc>
      </w:tr>
      <w:tr>
        <w:trPr>
          <w:trHeight w:val="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ананина Елена Виктор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зурина Татьяна Геннадье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лифиренко Алла Алексеевна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гнер Олеся Владимировна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оусова Елена Сергеевна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сленко Мария Александровна</w:t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хайлова Татьяна Алексеевна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лстян Седа Размиковна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рещенко Ирина Тимофе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отова Марина Никола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расенко Вера Михайловна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дреева Галина Ивановна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дашкина Анастасия Геннадьевна</w:t>
            </w:r>
          </w:p>
        </w:tc>
      </w:tr>
      <w:tr>
        <w:trPr>
          <w:trHeight w:val="1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ндаренко Вера Викторовна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тникова Вероника Анатольевна 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Щеголева Наталья Владимир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рюкова Татьяна Викторовна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игорьева Олеся Владимировна</w:t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ексеюк Клавдия Серге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венец Татьяна Владимировна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мидт Алена Вячеславовна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щенко Евгения Андреевна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ловченко Алла Петровна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егульская Татьяна Сергеевна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аец Татьяна Евгенье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чняк Вера Анатолье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лихова Ольга Юрье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озова Галина Александро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казинова Салтанат Фазыло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акова Фатима Васильевна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лова Татьяна Александровна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нкенова Асель Амангельдые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менко Светлана Юрьевна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лтанова Сауле Амантаевна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тицина Ольга Владимировна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кенгут Инна Семеновна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елая Татьяна Александровна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злова Наталья Валерьевна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ванченко Вера Назаро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урсаитова Шолпан Хайруллае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онкина  Ирина Михайловна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инова Марина Александровна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лександрова Наталья Николаевна 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вина Елена Александровна 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збеков Серик Маденович 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кашева Наталья Болташевна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олапова Галина Григорье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дионова Вера Владимировна 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ских Ольга Петровна</w:t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нге Мария Александровна 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земир Ольга Александровна 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гиндыкова Айтжамал Рамазановна 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бакова Елена Валерьевна 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унина Наталья Викторовна 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иряева Мария Валерьевна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ирина Ольга Анатольевна 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зловский Анатолий Юрьевич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даева Екатерина Владимировна 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даева Олеся Борисовна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Глотов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Светлана Олеговна 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втеева Кристина Владимировна</w:t>
            </w:r>
          </w:p>
        </w:tc>
      </w:tr>
      <w:tr>
        <w:trPr>
          <w:trHeight w:val="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лялова Майра Илюбаевна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айлерт Анна Олеговна </w:t>
            </w:r>
          </w:p>
        </w:tc>
      </w:tr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обольнова Надежда Николаевна 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озерова Валентина Геннадьевна </w:t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ромцова Наталья Сергеевна 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ванова Татьяна Николаевна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дратенко Ирина Александровна 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стафьева Екатерина Александровна </w:t>
            </w:r>
          </w:p>
        </w:tc>
      </w:tr>
      <w:tr>
        <w:trPr>
          <w:trHeight w:val="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хмутова Динара Маннур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озова Анастасия Леонид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удаева Марина Виктор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двокасова Айгуль Юрье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адыкова Зукья Жапа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жахметова Махаббат Тулеген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евчук Светлана Анатолье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бора Юлия Василье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тонцева Валентина Леонид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мичева Надежда Никола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анкратова Галина Валерье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убасова Анна Александр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Ёлчиев Махир Юсиф оглы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ров Хабибулло Абдушукурович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лесная Мария Герман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дуева Гульнара Балтаба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хайлова Светлана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рок Елена Валер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берт Виктория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аченко Анжела Анатол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ланова Марина Анатол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тхер Наталья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ова Лариса Станислав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тных Наталья Никола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нчина Надежда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шкова Олеся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тулева Екатерина Роман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идян Анастасия Юр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раух Татьяна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имова Насиба Раимджановна 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ллер Павел Павлович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ркасова Вероника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лучевская Любовь Валер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лютина Светлана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брамова Вера Валер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рнуха Юлия Михайл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резина Анастасия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хтырских Юлия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известная Клавдия Никола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укаева Светлана Васил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ниченко Лиана Евген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акова Ольга Валентин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пчина Алёна Анатол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мелина Дарина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ркашина Оксана Валерье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ер Ольга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злова Надежда Александ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ина Юлия Владимиров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86" w:right="-1" w:hanging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1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рмакова Наталья Никола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0828" w:leader="none"/>
        </w:tabs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2:00Z</dcterms:created>
  <dc:creator>Владелец</dc:creator>
  <dc:description/>
  <cp:keywords/>
  <dc:language>en-US</dc:language>
  <cp:lastModifiedBy>Владелец</cp:lastModifiedBy>
  <cp:lastPrinted>2017-10-13T12:37:00Z</cp:lastPrinted>
  <dcterms:modified xsi:type="dcterms:W3CDTF">2019-01-29T10:53:00Z</dcterms:modified>
  <cp:revision>8</cp:revision>
  <dc:subject/>
  <dc:title/>
</cp:coreProperties>
</file>