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</w:t>
        <w:br/>
        <w:t xml:space="preserve">о ходе исполнения в 2017 году плана мероприятий ("дорожной карты") по содействию развитию конкурен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мской области на 2016 – 2018 годы, утвержденного распоряжением Губернатора Ом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февраля 2016 года № 37-р (далее – Дорожная карта)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22"/>
        <w:gridCol w:w="13"/>
        <w:gridCol w:w="4252"/>
        <w:gridCol w:w="1985"/>
        <w:gridCol w:w="2835"/>
        <w:gridCol w:w="1680"/>
        <w:gridCol w:w="21"/>
        <w:gridCol w:w="74"/>
        <w:gridCol w:w="3753"/>
      </w:tblGrid>
      <w:tr>
        <w:trPr>
          <w:tblHeader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, обеспечивающего достижение целей (результат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 согласно Дорожной кар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согласно Дорожной карт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 соисполнители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 реализованных мероприятиях</w:t>
            </w:r>
          </w:p>
        </w:tc>
      </w:tr>
      <w:tr>
        <w:trPr>
          <w:trHeight w:val="242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I. Мероприятия по содействию развитию конкуренции на социально значимых рынках товаров, работ и услуг Омской области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ынок услуг дошкольного образования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 xml:space="preserve">Подготовка предложений по внесению изменений в действующие нормативные правовые акты (далее - НПА) и планы мероприятий ("дорожные карты") Омской области, НПА муниципальных образований Омской области в части мероприятий, направленных на развитие конкурентной среды, достижение значений целевых показателей развития конкуренции на указанном рынке услуг (далее - целевые показатели), с учетом рекомендаци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тандарта</w:t>
              </w:r>
            </w:hyperlink>
            <w:r>
              <w:rPr>
                <w:rFonts w:cs="Times New Roman" w:ascii="Times New Roman" w:hAnsi="Times New Roman"/>
              </w:rPr>
              <w:t xml:space="preserve"> развития конкуренции в субъектах Российской Федерации, утвержденного распоряжением Правительства Российской Федерации от 5 сентября 2015 года N 1738-р (далее - стандар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6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ы НПА, в том числе направленные на достижение целевого показателя: "Удельный вес численности детей частных дошкольных образовательных организаций в общей численности детей дошкольных образовательных организаций: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6 году - 2,8 процента;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7 году - 2,9 процента;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8 году - 3,0 процента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правление образования Любинского муниципального района 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по внесению изменений в действующие нормативные правовые акты, планы мероприятий отсутствуют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 административных барьеров развития конкурентной среды на рынке услуг дошкольного образования, формирование на его основе предложений по устранению (минимизации) административных барьеров на федеральном, региональном, местном уровн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(феврал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ая записка с указанием НПА, административных регламентов, требующих изменения на федеральном, региональном, местном уровн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е образования Любинского муниципального района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а экспертиза нормативных правовых актов, административных регламентов. Положения, требующие изменения не выявлены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ы субсидии субъектам малого и среднего предпринимательства на финансовой обеспечение (возмещение) части затрат, связанных с осуществлением социальной деятельности субъектов малого и среднего предпринимательства, направленной на решение социальных проблем ИП Фролова Ольга Николаевна (500 тыс. рублей) и  ИП Киргинцева Марина Николаевна (485 тыс. рублей) оказание услуг логопеда, ИП Корберг Татьяна  Сергеевна (355 тыс. рублей)-оказание услуг по подготовке детей  к школе.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ынок услуг детского отдыха и оздоровления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предложений по внесению изменений в НПА Омской области, НПА муниципальных образований Омской области в части мероприятий, направленных на развитие конкурентной среды на рынке услуг детского отдыха и оздоровления, на достижение значений целевых показателей, с учетом рекомендаци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тандарта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6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ы НПА, в том числе направленные на достижение целевого показателя: "Численность детей в возрасте от 7 до 17 лет, проживающих на территории Омской области, воспользовавшихся региональным сертификатом на отдых детей и их оздоровление: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6 году - 10 процентов;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7 году - 10 процентов;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8 году - 10 процентов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 «Центр по молодежной политике, физической культуре и спорту ЛМР»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по внесению изменений в действующие нормативные правовые акты, планы мероприятий отсутствуют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 административных барьеров развития конкурентной среды на рынке услуг детского отдыха и оздоровления, формирование на его основе предложений по устранению (минимизации) административных барьеров на федеральном, региональном, местном уровн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(феврал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ая записка с указанием нормативных правовых актов, административных регламентов, требующих изменения на федеральном, региональном, местном уровн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 «Центр по молодежной политике, физической культуре и спорту ЛМР»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а экспертиза нормативных правовых актов, административных регламентов. Положения требующие изменения не выявлены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ие спортивно-туристического клуба «Грейпвайн» (ООО «Ритм») и детского туристического клуба «Сибирские робинзоны» (ИП Пирогов С.И.).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ы субсидии в форме грантовой поддержки на реализацию проекта  в сфере услуг детского отдыха и оздоровления  ИП Пирогов С.С. -250 тыс. рублей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ы субсидии субъектам малого и среднего предпринимательства на финансовой обеспечение (возмещение) части затрат, связанных с осуществлением социальной деятельности субъектов малого и среднего предпринимательства, направленной на решение социальных проблем ООО «Ритм»-476,4 тыс. руб., ИП Пирогов С.С. -411,43 тыс. руб.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ынок услуг дополнительного образования детей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предложений по внесению изменений и дополнений в действующие НПА Омской области, НПА муниципальных образований Омской области в части мероприятий, направленных на развитие конкурентной среды на рынке услуг дополнительного образования детей, на достижение значений целевых показателей, с учетом рекомендаций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тандарта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6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ы НПА, в том числе направленные на достижение целевого показателя: "Увеличение численности детей и молодежи в возрасте от 5 до 18 лет, проживающих на территории Омской области и получающих образовательные услуги в сфере дополнительного образования в частных организациях, осуществляющих образовательную деятельность по дополнительным общеобразовательным программам, в процентах к уровню предшествующего года: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6 году - 2 процента;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7 году - 2 процента;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8 году - 2 процента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Любинского муниципального района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по внесению изменений в действующие нормативные правовые акты, планы мероприятий отсутствуют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 административных барьеров развития конкурентной среды на рынке услуг дополнительного образования детей, формирование на его основе предложений по устранению (минимизации) административных барьеров на федеральном, региональном, местном уровн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(феврал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ая записка с указанием НПА, административных регламентов, требующих изменения на федеральном, региональном, местном уровн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Любинского муниципального района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а экспертиза нормативных правовых актов, административных регламентов. Положения требующие изменения не выявлены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ие инновационного клуба для школьников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2 (робототехника, ИП Феськов А.Е.)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ы субсидии субъектам малого и среднего предпринимательства на финансовой обеспечение (возмещение) части затрат, связанных с осуществлением социальной деятельности субъектов малого и среднего предпринимательства, направленной на решение социальных проблем ИП Феськов А.С. -430 тыс. руб.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Рынок медицинских услуг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 административных барьеров развития конкурентной среды на рынке медицинских услуг, формирование на его основе предложений по устранению (минимизации) административных барьеров на федеральном, региональном, местном уровн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(феврал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ая записка с указанием НПА, административных регламентов, требующих изменения на федеральном, региональном, местном уровн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здрав, ОМСУ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а экспертиза нормативных правовых актов, административных регламентов. Положения требующие изменения не выявлены.</w:t>
            </w:r>
          </w:p>
          <w:p>
            <w:pPr>
              <w:pStyle w:val="Normal"/>
              <w:spacing w:lineRule="auto" w:line="240" w:before="0" w:after="20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2017 году предоставлена субсидия в форме грантовой поддержки в размере 400 тыс. рублей за счет средств бюджета Любинского муниципального района на открытие аптеки в с. Казанка. 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Рынок услуг психолого-педагогического сопровождения детей с ограниченными возможностями здоровья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предложений по внесению изменений и дополнений в действующие НПА Омской области, НПА муниципальных образований Омской области в части мероприятий, направленных на развитие конкурентной среды на рынке психолого-педагогического сопровождения детей с ОВЗ, на достижение значений целевых показателей, с учетом рекомендаций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тандарта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6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ы НПА, в том числе направленные на достижение целевого показателя: "Доля негосударственных (немуниципальных) организаций, оказывающих услуги ранней диагностики, социализации и реабилитации детей с ОВЗ в возрасте до 6 лет, в общем количестве организаций, оказывающих услуги психолого-педагогического сопровождения детей с ОВЗ с раннего возраста: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6 году - 33 процента;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7 году - 34 процента;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8 году - 35 процентов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Любинского муниципального района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по внесению изменений в действующие нормативные правовые акты, планы мероприятий отсутствуют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 административных барьеров развития конкурентной среды на рынке психолого-педагогического сопровождения детей с ОВЗ, формирование на его основе предложений по устранению (минимизации) административных барьеров на федеральном, региональном, местном уровн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(феврал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ая записка с указанием НПА, административных регламентов, требующих изменения на федеральном, региональном, местном уровн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Любинского муниципального района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а экспертиза нормативных правовых актов, административных регламентов. Положения требующие изменения не выявлены.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трехуровневой модели психолого-медико-социального сопровождения детей с ОВЗ, в том числе в возрасте до 6 лет (далее - модел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6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, которая включает в себя функционирование центральной психолого-медико-педагогической комиссии (далее - ПМПК), территориальных ПМПК, созданных Минобразования, территориальных ПМПК, созданных ОМСУ, осуществляющими управление в сфере образования, и психолого-медико-педагогических консилиумов в образовательных учреждениях Омской обла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Любинского муниципального района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йоне реализуется трехуровневая модель психолого-медико-социального сопровождения детей с ОВЗ: 1 уровень – консилиумы образовательных организаций, 2 уровень – Любинская территориальная психолого-медико-педагогическая комиссия, 3 уровень – областная центральная психолого-медико-педагогическая комиссия.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оздание консультативных пунктов на базе всех образовательных организаций, реализующих адаптированные основные образовательные программы (далее - образовательные организ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16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беспечение работы 5 консультативных пунктов на территории Омской обла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Любинского муниципального района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Любинском районе созданы ПМП консилиумы во всех образовательных организациях. Консультации по вопросам обучения детей с ОВЗ проводятся на базе всех 19 школ. ТПМПК (территориальная психолого-медико-педагогическая  комиссия) осуществляет свою деятельность с января 2016 года, заседания проводятся 1 раз в четверть и по мере необходим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9 мес. 2017 года проконсультировано 166 семей по вопросу определения программы обучения, 73 обучающимся выдано заключение о количестве часов учебной нагрузки.В соответствии с заключениями ПМПК организовано обучение по адаптивным программам для 377 детей с ОВЗ.</w:t>
            </w: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вариативных форм организации обучения и воспитания детей с ОВЗ в возрасте до 6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- 2017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лекотек, групп кратковременного пребы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Любинского муниципального района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Любинском районе в 5-ти дошкольных учреждениях оказываются услуги узкими специалистами, такими как: психолог и логопед. На базе БДОУ "Любинский д/с №5 комбинированного вида" данные услуги оказываются в том числе и на платной основе, кроме того создан виртуальный консультационный центр помощи родителям по вопросам образования детей с ОВЗ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истемы ранней помощи дет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системы ранней помощи дет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Любинского муниципального района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о 16 консультационных центров при детских садах с целью оказания методической, психологической помощи родителям детей от 0до 3-х лет, в том числе не посещающих детские сады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Рынок услуг в сфере культуры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 административных барьеров развития конкурентной среды на рынке услуг в сфере культуры, формирование на его основе предложений по устранению (минимизации) административных барьеров на федеральном, региональном, местном уровн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(феврал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ая записка с указанием НПА, административных регламентов, требующих изменения на федеральном, региональном, местном уровн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  ЛМР «Центр культуры и искусства ЛМР»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а экспертиза нормативных правовых актов, административных регламентов. Положения требующие изменения не выявлены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школы мюзикла для детей «Музыкальный городок» (ИП  Комкова И.С. и ИП Попова М.И.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едоставлены субсидии субъектам малого и среднего предпринимательства на финансовой обеспечение (возмещение) части затрат, связанных с осуществлением социальной деятельности субъектов малого и среднего предпринимательства, направленной на решение социальных проблем  ИП Попова М.И. -400,3 тыс. руб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Рынок услуг жилищно-коммунального хозяйства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 административных барьеров развития конкурентной среды на рынке жилищно-коммунальных услуг, формирование на его основе предложений по устранению (минимизации) административных барьеров на федеральном, региональном, местном уровн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(феврал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ая записка с указанием НПА, административных регламентов, требующих изменения на федеральном, региональном, местном уровн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троительства и инфраструктурного развития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о пись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в Законодательное собрание Омской области 04.08.2017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7/ЛБН-1130: «Оказание содействия о рассмотрении возможности выхода с законодательной инициативой по внесении изменений в Налоговый кодекс Российской Федерации, позволяющий освобождать предприятия, эксплуатирующие объекты тепло-, водоснабжения и водоотведения и применяющих УСН, от уплаты НДС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Министерство строительства и жилищно-коммунального комплекса Омской области от 19.06.2017 г. №837: «О сложном финансовом положении организаций жилищно-коммунального комплекса в связи с передачей объектов теплоснабжения  посредством заключения концессионных соглашений. Оказать возможное содействие в решении вопрос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кращены сроки предоставления услуги 1).«</w:t>
            </w:r>
            <w:r>
              <w:rPr>
                <w:rFonts w:eastAsia="Times New Roman" w:cs="Times New Roman" w:ascii="Times New Roman" w:hAnsi="Times New Roman"/>
              </w:rPr>
              <w:t xml:space="preserve">Выдача градостроительных планов земельных участков» с 30 календарных дней  до 20 рабочих дней. </w:t>
            </w:r>
            <w:r>
              <w:rPr>
                <w:rFonts w:cs="Times New Roman" w:ascii="Times New Roman" w:hAnsi="Times New Roman"/>
                <w:i/>
              </w:rPr>
              <w:t xml:space="preserve">Постановление Администрации Любинского муниципального района Омской области от </w:t>
            </w:r>
            <w:r>
              <w:rPr>
                <w:rFonts w:eastAsia="Times New Roman" w:cs="Times New Roman" w:ascii="Times New Roman" w:hAnsi="Times New Roman"/>
              </w:rPr>
              <w:t xml:space="preserve">21.07.2017 г. 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452-п</w:t>
            </w:r>
            <w:r>
              <w:rPr>
                <w:rFonts w:cs="Times New Roman" w:ascii="Times New Roman" w:hAnsi="Times New Roman"/>
                <w:i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сроков предоставления услуг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). </w:t>
            </w:r>
            <w:r>
              <w:rPr>
                <w:rFonts w:eastAsia="Times New Roman" w:cs="Times New Roman" w:ascii="Times New Roman" w:hAnsi="Times New Roman"/>
              </w:rPr>
              <w:t>Подготовка и выдача разрешений на строительство, реконструкцию объектов капитального с 10 календарных дней  до 7 рабочих дн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). Подготовка и выдача разрешений на ввод в эксплуатацию объектов капитального строительствас 10 календарных дней  до 7 рабочих дней. </w:t>
            </w:r>
            <w:r>
              <w:rPr>
                <w:rFonts w:cs="Times New Roman" w:ascii="Times New Roman" w:hAnsi="Times New Roman"/>
                <w:i/>
              </w:rPr>
              <w:t xml:space="preserve">Постановление Администрации Любинского муниципального района Омской области от </w:t>
            </w:r>
            <w:r>
              <w:rPr>
                <w:rFonts w:eastAsia="Times New Roman" w:cs="Times New Roman" w:ascii="Times New Roman" w:hAnsi="Times New Roman"/>
              </w:rPr>
              <w:t>03.04.2017 г.  № 160-п.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остоянного мониторинга наличия у управляющих организаций лицензий на осуществление деятельности по управлению многоквартирными дом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(феврал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мониторин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троительства и инфраструктурного развития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стоянию на января 2018 года лицензию на осуществление деятельности по управлению МКД имеют 2 управляющих компании (ООО «Исток», ООО «Вереск»)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бучающих семинаров по вопросам управления многоквартирными дом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семинаров не менее 30 ед. в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троительства и инфраструктурного развития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Проведен один обучающий семинар по вопросам управления многоквартирными дома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цией Любинского городского поселения проведены собрания со старшими по домам по вопросу реализации проекта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"</w:t>
            </w:r>
            <w:r>
              <w:rPr>
                <w:rFonts w:cs="Times New Roman" w:ascii="Times New Roman" w:hAnsi="Times New Roman"/>
              </w:rPr>
              <w:t>Формирование комфортной городской среды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"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8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 актуализации схем теплоснабжения, водоснабжения и водоотведения, программ комплексного развития систем коммунальной инфраструктуры муниципальных образований Ом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(декабр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 результатах мониторинга, количество актуализированных докумен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троительства и инфраструктурного развития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ы схемы теплоснабжения в  2 городских и 17сельских поселениях (100%). Схемы водоотведения и водоснабжения утверждены в 19 поселениях района (100%).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 теплоснабжения, водоснабжения, водоотведения выполнена в апреле 2016 года.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9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 утверждения инвестиционных программ организаций коммунального комплекса и контроль за их выполнением, подготовка предложений, рекомендаций по вопросам подготовки и реализации программ с точки зрения развития конкурентной среды на рынке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(декабр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 результатах мониторинга, выполнении инвестиционных программ в сфере теплоснабжения, водоснабжения и водоотве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строительства и инфраструктурного развития 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стоянию на 01.01.2018 года в Любинском муниципальном районе действует 7 инвестиционных программ организаций коммунального комплекса:</w:t>
            </w:r>
            <w:r>
              <w:rPr/>
              <w:t xml:space="preserve"> в сфере теплоснабжения программы 4 организации ЖКК, в сфере водоснабжения, водоотведения 3 программы 2 организаций ЖКК. В 2017 году в сфере теплоснабжения было предусмотрено 7 мероприятий, для выполнения которых планировалось направить организациями ЖКК 6570,768 тыс. руб. Фактически в 2017 году направлено 78,9 тыс. руб. В сфере водоснабжения, водоотведения в 2017 году необходимо было направить организациями ЖКК 1421,11 тыс. руб., Фактически исполнено 1 мероприятие на сумму 1576,82 тыс. руб.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0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и регистрация в установленном порядке прав собственности на бесхозяйные объекты коммунальной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базы данных об объектах коммунальной инфраструктуры в муниципальных образованиях Омской обла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троительства и инфраструктурного развития, Управление экономического развития и имущественных отношений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ы электролинии ВЛ-0,4кВ в р.п. Любинский и водопроводные  сети в с. Увало-Ядрино и д. Политотдел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2017 году право собственности зарегистрировано на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проводные  сети в с. Увало-Ядрино (21.02.2017 г.) и д. Политотдел (31.01.2017 г.)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1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ередачи в концессию объектов теплоснабжения, водоснабжения и водоотведения муниципальных унитарных предприятий, осуществляющих неэффективное управление, в том числе с учетом графика, утвержденного Минстро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, переданных в концессию, единиц в год. Привлечение инвестиций в сферу теплоснабжения, водоснабжения и водоотве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троительства и инфраструктурного развития, Управление экономического развития и имущественных отношений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о 15 концессионных соглашений с организациями ЖКК. В концессию переданы 34 объекта теплоснабжения 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Пы в сфере теплоснабжения, водоснабжения и водоотведения в районе отсутствуют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услуг по ремонту и техническому обслуживанию газового оборудования жилых домов ИП Иконников И.О. 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Розничная торговля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предложений по внесению изменений и дополнений в действующие НПА Омской области, НПА муниципальных образований Омской области в части мероприятий, направленных на развитие конкурентной среды на рынке розничной торговли, на достижение значений целевых показателей, с учетом рекомендаций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тандарта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6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ы НПА, в том числе направленные на достижение целевого показателя: "Рост доли оборота розничной торговли, осуществляемой на розничных рынках и ярмарках, в структуре оборота розничной торговли: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6 году - 0,1 процента;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7 году - 0,1 процента;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8 году - 0,2 процента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ческого развития и имущественных отношений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 административных барьеров развития конкурентной среды на рынке розничной торговли, формирование на его основе предложений по устранению (минимизации) административных барьеров на федеральном, региональном, местном уровн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(феврал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ая записка с указанием НПА, административных регламентов, требующих изменения на федеральном, региональном, местном уровн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ческого развития и имущественных отношений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а экспертиза нормативных правовых актов, административных регламентов. Положения требующие изменения не выявлены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дготовки ОМСУ муниципальных НПА, обеспечивающих прозрачность и эффективность механизмов предоставления прав субъектам предпринимательства на размещение нестационарных торговых объектов на территории муниципальных образований Ом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 - 1 полугодие 2017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А муниципальных образований Омской обла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ческого развития и имущественных отношений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всех поселениях Любинского муниципального района Омской области принят «Порядок размещения НТО», утверждена «Схема размещения НТО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http://lubin.omskportal.ru/ru/municipal/localAuthList/3-52-229-1/officialsite/MarketTrade-/MarketTrade/TransientTrade.html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на территориях розничных рынков и торговых комплексов города Омска и муниципальных районов Омской области Губернских сельскохозяйственных ярмарок и ярмарок "выходного дня". Привлечение на розничные рынки и ярмарки товаропроизводителей, владельцев садовых, приусадебных участков в целях расширения ассортимента и повышения качества продукции, реализуемой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, проведенных ярмарок, в том числе с участием товаропроизводителей, владельцев садовых, приусадебных участков. Размещение информации о проведении ярмарок в СМИ, на сайтах Министерства сельского хозяйства и продовольствия Омской области (далее - Минсельхозпрод), Мин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 Центр развития сельского хозяйства», Управление экономического развития и имущественных отношений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6 году 172 личных подсобных хозяйства приняли участие в  Губернских ярмарках на рынках г. Омска. Реализовано продукции на 3,8 млн. рублей (2015 г. - 161 участник, реализовано продукции на 4,3 млн. рубл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7 год 60 ЛПХ приняли участие в  Губернских ярмарках на рынках г. Омска. Реализовано продукции на 1,5 млн. рублей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6.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омплексной информационной поддержки участников рынка розничной и оптовой торговли в целях совершенствования организации поставок продукции товаропроизводителей на рынок, в том числе за счет формирования, систематической актуализации следующих видов реестров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естр товаропроизводителей, заинтересованных в расширении рынков сбыта производимой продук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естр хозяйствующих субъектов, осуществляющих заготовительную деятельность и первичную переработку сельскохозяйственной продукции на территории Омской обла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естр розничных торговых организаций, осуществляющих деятельность на территории Омской обла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естр торговых мест (площадок) на территории муниципальных образований Омской области, предоставляемых товаропроизводителям для продажи товаров населению без посредников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полугод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естры, размещение реестров и информационных сообщений на официальных сайтах Минсельхозпрода, Минэкономики, ОМСУ в информационно- телекоммуникационной сети "Интернет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экономики, ОМСУ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фициальном сайте Любинского муниципального района размещен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реестр хозяйствующих субъектов, осуществляющих заготовительную деятельность и первичную переработку сельскохозяйственной продукции на территории Ом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lubin.omskportal.ru/ru/municipal/localAuthList/3-52-229-1/officialsite/MarketTrade-/tovaroproizvoditelyam.html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естр торговых мест (площадок) на территории муниципальных образований Омской области, предоставляемых товаропроизводителям для продажи товаров населению без посредни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lubin.omskportal.ru/ru/municipal/localAuthList/3-52-229-1/officialsite/MarketTrade-.html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отдельного раздела по вопросам защиты прав потребителей на сайте Минэкономики в информационно-телекоммуникационной сети "Интернет", содержащег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ю об обществах защиты прав потребите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ведения об экспертных организация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нные о контрольно-надзорных органах вла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амятки потребител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- 2018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поддержание в актуальном состоянии отдельного раздела по вопросам защиты прав потребителей на сайте Минэкономики в информационно-телекоммуникационной сети "Интернет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фициальном сайте Администрации Любинского района в разделе «Защита прав потребителей»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http://lubin.omskportal.ru/ru/municipal/localAuthList/3-52-229-1/officialsite/zashita-potrebitelej/zashita-potrebitelej.html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Рынок услуг перевозок пассажиров наземным транспортом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 административных барьеров развития конкурентной среды на рынке услуг перевозок пассажиров наземным транспортом, формирование на его основе предложений по устранению (минимизации) административных барьеров на федеральном, региональном, местном уровн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(феврал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ая записка с указанием НПА, административных регламентов, требующих изменения на федеральном, региональном, местном уровн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троительства и инфраструктурного развития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ind w:firstLine="284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ткрытого конкурса на право осуществления регулярных перевоз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годно в соответствии с утвержденным планом проведе-ния конк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онкурсов, отчет о привлечении субъектов предпринимательства на рынок услуг регулярных межмуниципальных перевозок пассажиров автомобильным транспорт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троительства и инфраструктурного развития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284"/>
              <w:jc w:val="both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В 2016 году проведен конкурс на предоставление в аренду 3-х муниципальных автобусов для осуществления пассажирских перевозок на муниципальных маршрутах.</w:t>
            </w:r>
          </w:p>
          <w:p>
            <w:pPr>
              <w:pStyle w:val="ConsPlusTitle"/>
              <w:ind w:firstLine="284"/>
              <w:jc w:val="both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В 2017 году проведено 2 электронных аукциона на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Cs w:val="22"/>
              </w:rPr>
              <w:t>оказание услуг, связанных с осуществлением регулярных перевозок по регулируемым тарифам на территории Любинского муниципального района и один аукцион по не регулируемым тарифам.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Рынок услуг связи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 административных барьеров развития конкурентной среды на рынке услуг связи, формирование на его основе предложений по устранению (минимизации) административных барьеров на федеральном, региональном, местном уровн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(феврал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ая записка с указанием нормативных правовых актов, административных регламентов, требующих изменения на федеральном, региональном, местном уровн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троительства и инфраструктурного развития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а экспертиза нормативных правовых актов, административных регламентов. Положения, требующие изменения не выявлены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государственных закупок на услуги сотовой связи и междугородной телефонной связи ОИВ, ОМСУ и подведомственными им учреждениями с использованием в приоритетном порядке конкурентных процедур (конкурс, аукцион) при проведении закуп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- 2018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ы о проведении конкурентных процедур, увеличение доли конкурентных процедур в общем объеме государственных закупок на услуги связи, снижение стоимости услуг связи для государственных заказч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ческого развития и имущественных отношений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 предоставляются операторами связи без организации конкурентных процедур в связи с малым объемом представляемых услуг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Рынок услуг социального обслуживания населения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II. Мероприятия по содействию развитию конкуренции на приоритетных рынках товаров, работ и услуг Омской области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Рынок сельскохозяйственной техники и оборудования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2. Рынок плодоовощной продукции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2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мулирование инвестиционной деятельности в сфере овощеводства защищенного грунта, создания и развития оптово-логистической инфраструктуры рынка плодоовощной продукции, в том числе за счет: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оставления мер государственной поддержки сельхозтоваропроизводителям в рамках государственной программы Омской области "Развитие сельского хозяйства и регулирование рынков сельскохозяйственной продукции, сырья и продовольствия Омской области" в части возмещения прямых затрат на создание и модернизацию тепличных комплексов, картофеле -, и овощехранилищ, возмещение части затрат на уплату процентов по инвестиционным кредитам на развитие растениеводства;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казания содействия в подборе земельных участков, инвестиционных площадок для реализации инвестиционных проектов в сфере овощеводства и картофелеводства, проектов по созданию и развитию оптово-логистической инфраструктуры рынка плодоовощной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- 2018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не менее 1 инвестиционного проекта в сфере овощеводства защищенного грунта, 1 проекта строительства оптово-распределительных центров по переработке и реализации сельскохозяйственной продукции, способствующих укреплению внутреннего продовольственного рынка и наращиванию экспортного потенц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Центр развития сельского хозяйства» ЛМР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ческого развития и имущественных отношений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7 году выданы разрешения на строительство 2-х овощехранилищ, площадь каждого 1296 кв.м.,  по адресу  р.п. Красный Яр, ул. Дорожная, 19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7 году по программе приватизации осуществлена продажа муниципального имущества (гаража) с последующей реконструкцией под овощехранилище.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2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расширение возможности участия производителей плодоовощной продукции в проводимых конкурсах (аукционах) на поставку плодоовощной продукции в организации социальной сферы Омской области в рамках законодательства, в том числе проведение мониторинга в части: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ширения практики осуществления закупок продуктов питания с формированием отдельных лотов по видам (группам) плодоовощной продукции;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основания начальной (максимальной) цены контракта на закупку плодоовощной продукции с учетом цен сельхозтоваропроизв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- 2018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ов закупки плодоовощной продукции учреждениями социальной сферы Омской области напрямую у товаропроизводителей относительно предшествующего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ческого развития и имущественных отношений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расширению рынков сбыта плодоовощной продукции через организацию: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убернских сельскохозяйственных ярмарок;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ярмарочной торговли в муниципальных образованиях Ом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- 2018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отребительского спроса населения на плодоовощную продукц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Центр развития сельского хозяйства» ЛМР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ЛПХ приняли участие в Губернских ярмарках, на ярмарках г. Омска. Реализовано продукции на 1,5 млн. рублей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3. Рынок заготовки молока-сырья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3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на возмещение части затрат на 1 килограмм реализованного товарного молока высшего и первого сортов и на приобретение техники и оборудования для производства, хранения и переработки мол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о сырого молока в хозяйствах всех категорий Омской области:</w:t>
            </w:r>
          </w:p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16 году - 653,2 тыс. тонн;</w:t>
            </w:r>
          </w:p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17 году - 656,0 тыс. тонн;</w:t>
            </w:r>
          </w:p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18 году - 658,5 тыс. тон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 «Центр развития сельского хозяйства» ЛМР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ельскохозяйственными товаропроизводителями получены субсидии на реализованное молоко в сумме: 2016 год- 7544,3 тыс. руб.,  2017 г. – 4730,7 тыс. руб. 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оревнований между муниципальными районами Омской области, сельскохозяйственными организациями, крестьянскими (фермерскими) хозяйствами по достижению высоких производственно-экономических показателей работы в сфере молочного животновод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2016 и 2017 гг. проводился районный конкурс "Лучший сдатчик молока" с выплатой денежных премий в сумме 5, 3 и 2 тыс. руб. трем лучшим сдатчикам.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6 и 2017 гг. разработаны условия и подведены итоги трудового соревнования между сельскохозяйственными организациями, крестьянскими (фермерскими) хозяйствами и работниками АПК по достижению  высоких производственных показателей. На мероприятия выделено из МБ 254,5 и 365,4 тыс. рублей соответственно.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3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государственной финансовой поддержки в форме грантов для развития материально-технической базы сельскохозяйственных потребительских кооперативов в молочной отрас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упки и переработки молока-сырья сельскохозяйственными потребительскими кооперативами: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6 году - 7,9 тыс. тонн;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7 году - 8,1 тыс. тонн;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8 году - 8,4 тыс. тон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Центр развития сельского хозяйства» ЛМР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государственной поддержки сельхозтоваропроизводителям в части возмещения прямых затрат, а также процентов по инвестиционным кредитам на создание и модернизацию объектов животноводческих комплексов молочного направления в целях недопущения дефицита сырого мол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ловье коров в сельскохозяйственных организациях и крестьянских (фермерских) хозяйствах Омской области: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6 году - 92,9 тыс. голов;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7 году - 93,2 тыс. голов;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8 году - 93,3 тыс.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Центр развития сельского хозяйства» ЛМР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ы   проценты по инвестиционным кредитам на создание и модернизацию объектов животноводческих комплексов молочного направления в размере 934,8 тыс. рублей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расширение возможности участия производителей молочной продукции в проводимых конкурсах (аукционах) на поставку молочной продукции в организации социальной сферы Омской области в рамках законодательства, в том числе проведение мониторинга в части: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ширения практики осуществления закупок продуктов питания с формированием отдельных лотов по видам (группам) молочной продукции;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основания начальной (максимальной) цены контракта на закупку молочной продукции с учетом цен сельхозтоваропроизв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- 2018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ов закупки молочной продукции учреждениями социальной сферы Омской области напрямую у товаропроизводите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ческого развития и имущественных отношений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мулирование участников рынка заготовки молока-сырья к созданию (расширению) перерабатывающих производств, потребителей - к приобретению продукции Омских производителей, в том числе путем проведения: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учно-практических, обучающих мероприятий для сельхозтоваропроизводителей, представителей предприятий пищевой промышленности, ветеринарных служб Омской области;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ставочно-ярмарочных мероприятий, размещения социальной рекламы о качестве и пользе потребления молочных проду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016 - 2018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информированности омских компаний о новых технологиях, повышающих эффективность производства, о перспективных направлениях и потенциале развития молочного рынка, о мерах государственной поддержки отрасли. Повышение заинтересованности омских компаний в реализации инвестиционных проектов в сфере производства и переработки молока. Увеличение потребительского спроса населения на молочную продукцию, ежегодный рост объемов реализации молочной продук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Центр развития сельского хозяйства» ЛМР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4. Рынок услуг по сбору, транспортированию, обработке, утилизации, обезвреживанию и захоронению твердых коммунальных отходов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4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 государственной поддержки участников рынка услуг по транспортированию, обработке, утилизации, обезвреживанию и захоронению ТКО (далее - рынок услуг по обращению ТКО), в том числе через: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иск, подбор и формирование потенциальных площадок для объектов по размещению ТКО;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оставление в аренду земельных участков для реализации инвестиционных проектов в сфере обращения ТКО (строительство объектов для обработки, утилизации, обезвреживания и захоронения ТКО) без проведения торгов в соответствии с законодательством;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бсидирование субъектов малого и среднего предпринимательства в порядке, установленном законодатель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- 2018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 мерах государственной поддержки участников рынка услуг по обращению ТКО, о количестве площадок, сформированных для объектов по размещению ТК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ческого развития и имущественных отношений, Управление строительства и инфраструктурного развит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 xml:space="preserve">В марте 2017 года состоялась  </w:t>
            </w: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 xml:space="preserve"> Ассамблея органов местного самоуправления, Любинского муниципального района, на которой рассмотрен проект «Село без свалок и мусора».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редствах массовой информации, на сайтах органов исполнительной власти, органов местного самоуправления Омской области информации: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 влиянии отходов на окружающую среду;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 особенностях законодательства в сфере обращения ТК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- 2018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редствах массовой информации, на сайтах органов исполнительной власти Омской области не менее 20 материалов по тематике обращения с ТК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троительства и инфраструктурного развит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фициальном сайте администрации Любинского муниципального района создан раздел «Экология». Где размещается вся информация по теме. http://lubin.omskportal.ru/ru/municipal/localAuthList/3-52-229-1/officialsite/otrasli/stroitelstvo/GKK/ekologiya.html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III. Системные мероприятия по содействию развитию конкурентной среды в Омской области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</w:t>
            </w:r>
          </w:p>
        </w:tc>
        <w:tc>
          <w:tcPr>
            <w:tcW w:w="14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процедур государственных и муниципальных закупок, а также закупок товаров, работ и услуг хозяйствующими субъектами, доля участия Омской области или муниципального образования Омской области в которых составляет 50 и более процентов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.1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онкурентных процедур при закупках товаров, работ и услуг для обеспечения государственных и муниципальных нужд, в том числе устранение случаев (снижение количества) применения способа закупки "у единственного поставщика" хозяйствующими субъектами, доля участия Омской области или муниципального образования Омской области в которых составляет 50 и более проц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доли закупок товаров "у единственного поставщика" при проведении конкурентных процедур при закупках товаров, работ и услуг относительно предшествующего года. Среднее количество заявок участников, поданных на одну конкурентную процедуру при закупках товаров, работ и услуг для обеспечения государственных и муниципальных нужд: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6 году - не менее 2 единиц;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7 году - не менее 2 единиц;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8 году - не менее 3 едини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ческого развития и имущественных отношений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количество заявок участников, поданных на одну конкурентную процедуру при закупках товаров, работ и услуг для обеспечения государственных и муниципальных нужд составило 2 заявки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закупок у «единственного поставщика» снижена в 2017 году на </w:t>
              <w:br/>
              <w:t>1 п.п. относительного 2016 года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.2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консультационной и методологической помощи, проведение семинаров для организаций и учреждений - участников закупок по вопросам, связанным с получением электронной подписи, формированием заявок, правовым сопровождением конкурентных процедур закуп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семинаров, консультаций, в том числе по обращениям действующих и потенциальных участников конкурентных процеду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ческого развития и имущественных отношений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Проведено 2 семинара для субъектов малого и среднего предпринимательства по вопросам применения Федеральног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закона</w:t>
              </w:r>
            </w:hyperlink>
            <w:r>
              <w:rPr>
                <w:rFonts w:cs="Times New Roman" w:ascii="Times New Roman" w:hAnsi="Times New Roman"/>
              </w:rPr>
              <w:t xml:space="preserve"> "О закупках товаров, работ, услуг отдельными видами юридических лиц"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2</w:t>
            </w:r>
          </w:p>
        </w:tc>
        <w:tc>
          <w:tcPr>
            <w:tcW w:w="14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реализация механизмов общественного контроля за деятельностью субъектов естественных монополий, раскрытие информации о деятельности субъектов естественных монополий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</w:t>
            </w:r>
          </w:p>
        </w:tc>
        <w:tc>
          <w:tcPr>
            <w:tcW w:w="14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процессов управления в рамках полномочий ОИВ или органов местного самоуправления, закрепленных за ними законодательством Российской Федерации, объектами государственной собственности Омской области и муниципальной собственности, а также ограничение влияния государственных и муниципальных предприятий на конкуренцию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.2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публичных торгов или иных конкурентных процедур при реализации имущества хозяйствующими субъектами, доля участия Омской области или муниципального образования Омской области в которых составляет 50 и более проц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публичных торгов или иных конкурентных процеду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ческого развития и имущественных отношений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.4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на официальных сайтах Минимущества и уполномоченных органов в муниципальных образованиях Омской области в информационно-телекоммуникационной сети "Интернет" и последующее поддержание в актуальном состоянии прогнозных планов (программ) приватизации объектов собственности Омской области и муниципальной собственности и перечня недвижимого имущества, балансовая стоимость которого составляет менее десяти миллионов рублей, а также движимого имущества, находящегося в собственности Омской области и муниципальной собственности, планируемого к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формации на сайте Минимущества, ОМСУ, повышение степени информированности субъектов предприниматель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ческого развития и имущественных отношений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а приватизации на 2016-2018 гг. размещена на сайте Любинского муниципального района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ttp://lubin.omskportal.ru/ru/municipal/localAuthList/3-52-229-1/officialsite/pravoakty/NPA-1/reshenija0/2016/02-2016/resh-2016-02-25-08.html</w:t>
              </w:r>
            </w:hyperlink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змещения в установленном порядке информации на официальном сайте Российской Федерации в информационно-телекоммуникационной сети "Интернет" для размещения информации о проведении ТОРГОВ (www.torgi.gov.ru) по реализации государственного имущества Омской области и имущества, находящегося в собственности муниципальных образований, а также ресурсов всех видов, находящихся в государственной собственности Омской области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формации на сайте www.torgi.gov.ru, повышение степени информированности субъектов предприниматель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ческого развития и имущественных отношений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торгов по реализации муниципального имущества размещается в установленном порядке на официальном сайте Российской Федерации в информационно-телекоммуникационной сети "Интернет" для размещения информации о проведении ТОРГОВ (www.torgi.gov.ru)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4</w:t>
            </w:r>
          </w:p>
        </w:tc>
        <w:tc>
          <w:tcPr>
            <w:tcW w:w="14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избыточного государственного и муниципального регулирования, снижение административных барьеров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4.1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 xml:space="preserve">Проведение анализа практики реализации государственных (муниципальных) функций и услуг на предмет соответствия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татьям 15</w:t>
              </w:r>
            </w:hyperlink>
            <w:r>
              <w:rPr>
                <w:rFonts w:cs="Times New Roman" w:ascii="Times New Roman" w:hAnsi="Times New Roman"/>
              </w:rPr>
              <w:t xml:space="preserve"> и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16</w:t>
              </w:r>
            </w:hyperlink>
            <w:r>
              <w:rPr>
                <w:rFonts w:cs="Times New Roman" w:ascii="Times New Roman" w:hAnsi="Times New Roman"/>
              </w:rPr>
              <w:t xml:space="preserve"> Федерального закона "О защите конкуренци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 xml:space="preserve">Аналитическая записка, содержащая информацию о соответствии (несоответствии)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татьям 15</w:t>
              </w:r>
            </w:hyperlink>
            <w:r>
              <w:rPr>
                <w:rFonts w:cs="Times New Roman" w:ascii="Times New Roman" w:hAnsi="Times New Roman"/>
              </w:rPr>
              <w:t xml:space="preserve"> и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16</w:t>
              </w:r>
            </w:hyperlink>
            <w:r>
              <w:rPr>
                <w:rFonts w:cs="Times New Roman" w:ascii="Times New Roman" w:hAnsi="Times New Roman"/>
              </w:rPr>
              <w:t xml:space="preserve"> Федерального закона "О защите конкуренции" практики реализации государственных (муниципальных) функций и усл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ческого развития и имущественных отношений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текущую дату не выявлены не соответствия муниципальных функций статьям 15 и 16 Федерального закона «О защите конкуренции»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4.2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 правомерности установления и взимания платы за предоставление государственных и муниципальных услуг, предоставление которых является необходимым условием ведения предприниматель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ая записка, содержащая информацию о правомерности взимания платы и предложения по переводу в разряд бесплатных услуг, предоставление которых является необходимым условием ведения предпринимательской 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ческого развития и имущественных отношений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редоставлении муниципальных услуг плата не взимается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</w:t>
            </w:r>
          </w:p>
        </w:tc>
        <w:tc>
          <w:tcPr>
            <w:tcW w:w="14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мулирование новых предпринимательских инициатив за счет проведения образовательных мероприятий, обеспечивающих возможности для поиска, отбора и обучения потенциальных предпринимателей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еминаров, круглых столов, консультаций по актуальным вопросам развития предпринимательства, в том числе с привлечением специалистов налоговых органов для доведения ими информации о способах подачи документов для государственной регистрации юридических лиц, включая использование с этой целью специализированных электронных серви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не менее 70 тематических семинаров, круглых столов, форумов и прочих мероприятий по актуальным вопросам создания и ведения предприниматель-ской деятельности. Проведение консультаций, оказание консультативной помощи не менее 6000 субъектам малого и среднего предприниматель-ства, а также лицам, желающим открыть собственное дело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ческого развития и имущественных отношений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2" w:leader="none"/>
              </w:tabs>
              <w:autoSpaceDE w:val="false"/>
              <w:spacing w:lineRule="auto" w:line="240" w:before="0" w:after="200"/>
              <w:ind w:firstLine="27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 в бизнес-консультационном пункте Любинского района  проведено 711 консультаций СМСП. Проведено 7 семинаров, круглых  столов и форумов.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6</w:t>
            </w:r>
          </w:p>
        </w:tc>
        <w:tc>
          <w:tcPr>
            <w:tcW w:w="14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еханизмов поддержки технического и научно-технического творчества детей и молодежи, повышение их информированности о потенциальных возможностях саморазвития, обеспечения поддержки научной, творческой и предпринимательской активности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7</w:t>
            </w:r>
          </w:p>
        </w:tc>
        <w:tc>
          <w:tcPr>
            <w:tcW w:w="14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лагоприятного инвестиционного климата, повышение мобильности трудовых ресурсов, содействие коммерциализации и промышленному масштабированию результатов научных исследований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7.2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балансов трудовых ресурсов в разрезе муниципальных районов Омской области и получение на их основ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ценки трудового потенциал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нных о формировании и распределении трудовых ресурс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и для разработки планов и прогнозов социально-экономического развития территории каждого муниципального района Ом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ы трудовых ресурсов в разрезе муниципальных районов Омской обла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уд, ОМСУ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firstLine="709"/>
              <w:jc w:val="both"/>
              <w:rPr/>
            </w:pPr>
            <w:r>
              <w:rPr>
                <w:rFonts w:eastAsia="Batang;바탕"/>
                <w:sz w:val="22"/>
                <w:szCs w:val="22"/>
              </w:rPr>
              <w:t xml:space="preserve">Баланс трудовых ресурсов </w:t>
            </w:r>
            <w:r>
              <w:rPr>
                <w:sz w:val="22"/>
                <w:szCs w:val="22"/>
              </w:rPr>
              <w:t>Любинского муниципального района разработан, направлен в Министерство труда и социального развития Омской области</w:t>
            </w:r>
          </w:p>
          <w:p>
            <w:pPr>
              <w:pStyle w:val="ConsPlusNormal1"/>
              <w:jc w:val="center"/>
              <w:rPr>
                <w:rFonts w:ascii="Times New Roman" w:hAnsi="Times New Roman" w:eastAsia="Batang;바탕" w:cs="Times New Roman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7.3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овых исследований состояния и тенденций трудовых ресурсов, а также перспективной потребности в специалистах и рабочих работодателей, осуществляющих деятельность на территории Ом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требности в специалистах и рабочих работодателей, осуществляющих деятельность на территории Омской области. Мониторинг состояния профессионального обучения, проводимый работодателя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уд, ОМСУ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текущей и перспективной потребности в специалистах  и рабочих работодателей, осуществляющих деятельность</w:t>
            </w:r>
          </w:p>
          <w:p>
            <w:pPr>
              <w:pStyle w:val="Style16"/>
              <w:shd w:fill="FFFFFF" w:val="clear"/>
              <w:spacing w:before="0" w:after="0"/>
              <w:rPr>
                <w:rFonts w:eastAsia="Batang;바탕"/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рритории Любинского муниципального района Омской проведен.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7.6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 xml:space="preserve">Внесение изменений в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Закон</w:t>
              </w:r>
            </w:hyperlink>
            <w:r>
              <w:rPr>
                <w:rFonts w:cs="Times New Roman" w:ascii="Times New Roman" w:hAnsi="Times New Roman"/>
              </w:rPr>
              <w:t xml:space="preserve"> Омской области "О государственной политике Омской области в сфере инвестиционной деятельности", в уставы муниципальных образований Омской области, а также в нормативно-правовые акты Омской области и муниципальных образований Омской области, регламентирующие деятельность по созданию благоприятных условий для инвесторов, с учетом положений Федерального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закона</w:t>
              </w:r>
            </w:hyperlink>
            <w:r>
              <w:rPr>
                <w:rFonts w:cs="Times New Roman" w:ascii="Times New Roman" w:hAnsi="Times New Roman"/>
              </w:rPr>
              <w:t xml:space="preserve"> "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16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ые правовые основы государственной политики Омской области в сфере инвестиционной деятельности, повышение инвестиционной привлекательности реги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ческого развития и имущественных отношений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 xml:space="preserve">Устав с внесенными изменениями зарегистрирован Управлением Минюста России по Омской области 1 июня 2016 года </w:t>
              <w:br/>
              <w:t xml:space="preserve">НГР </w:t>
            </w:r>
            <w:r>
              <w:rPr>
                <w:rFonts w:eastAsia="Batang;바탕" w:cs="Times New Roman" w:ascii="Times New Roman" w:hAnsi="Times New Roman"/>
                <w:lang w:val="en-US"/>
              </w:rPr>
              <w:t>RU</w:t>
            </w:r>
            <w:r>
              <w:rPr>
                <w:rFonts w:eastAsia="Batang;바탕" w:cs="Times New Roman" w:ascii="Times New Roman" w:hAnsi="Times New Roman"/>
              </w:rPr>
              <w:t xml:space="preserve">555110002016001. 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7.7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 реализации заключенных соглашений о государственно-частном партнерстве, муниципально-частном партнер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 в полугод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 результатах мониторинга, предложения по корректировке соглаш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ческого развития и имущественных отношений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роведен, реализация мероприятий соглашений концессионерами не осуществлялась.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8</w:t>
            </w:r>
          </w:p>
        </w:tc>
        <w:tc>
          <w:tcPr>
            <w:tcW w:w="14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созданию и развитию институтов поддержки субъектов малого предпринимательства в инновационной деятельности, обеспечивающих благоприятную экономическую среду для среднего и крупного бизнеса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9</w:t>
            </w:r>
          </w:p>
        </w:tc>
        <w:tc>
          <w:tcPr>
            <w:tcW w:w="14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ые меры по обеспечению эффективной реализации и систематической актуализации дорожной карты</w:t>
            </w:r>
          </w:p>
        </w:tc>
      </w:tr>
      <w:tr>
        <w:trPr/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9.1</w:t>
            </w:r>
          </w:p>
        </w:tc>
        <w:tc>
          <w:tcPr>
            <w:tcW w:w="4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ие ОИВ и ОМСУ, являющихся ответственными за выполнение мероприятий, предусмотренных дорожной картой, ведомственных планов по реализации указанных мероприятий (далее - ведомственные планы)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тчетов ОИВ и ОМСУ, являющихся ответственными за выполнение мероприятий, предусмотренных дорожной картой, о ходе реализации ведомственных планов с краткой пояснительной запиской и представление их в Минэкономики, размещение на официальных сай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май 2016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едомственных пла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ческого развития и имущественных отношений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й план утвержден 30 мая 2016 года и размещен на официальном сайте Любинского муниципального района в разделе «Развитие конкуренции» (http://lubin.omskportal.ru/ru/municipal/localAuthList/3-52-229-1/officialsite/ekon-razv/razvitie-konkurencii.html)</w:t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не позднее 15 января года, следующего за отчетным перио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ы о выполнении планов, определение степени выполнения ведомственных пла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ческого развития и имущественных отношений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б исполнении ведомственного плана подготовлен и размещен на официальном сайте Любинского муниципального района в разделе «Развитие конкуренции» (http://lubin.omskportal.ru/ru/municipal/localAuthList/3-52-229-1/officialsite/ekon-razv/razvitie-konkurencii.html)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9.3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ежегодного мониторинга состояния и развития конкурентной среды на рынках товаров, работ и услуг субъек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(4 кварта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 результатах мониторинга, предложения по корректировке дорожной кар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ческого развития и имущественных отношений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состояния и развития конкуренции проведен, результаты размещены на официальном сайте Любинского муниципального района в разделе «Развитие конкуренции»  http://lubin.omskportal.ru/ru/municipal/localAuthList/3-52-229-1/officialsite/ekon-razv/razvitie-konkurencii.html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9.5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реализации дорожной карты, формирование по его результатам от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(феврал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 результатах реализации дорожной карты, предложения по корректировке дорожной кар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ческого развития и имущественных отношений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375"/>
              <w:rPr/>
            </w:pPr>
            <w:hyperlink r:id="rId15">
              <w:r>
                <w:rPr>
                  <w:rStyle w:val="InternetLink"/>
                  <w:color w:val="003774"/>
                  <w:sz w:val="22"/>
                  <w:szCs w:val="22"/>
                </w:rPr>
                <w:t>Отчет</w:t>
              </w:r>
            </w:hyperlink>
            <w:r>
              <w:rPr>
                <w:rStyle w:val="InternetLink"/>
                <w:color w:val="003774"/>
                <w:sz w:val="22"/>
                <w:szCs w:val="22"/>
              </w:rPr>
              <w:t xml:space="preserve"> об исполнении ведомственного плана </w:t>
            </w:r>
            <w:r>
              <w:rPr>
                <w:color w:val="000000"/>
                <w:sz w:val="22"/>
                <w:szCs w:val="22"/>
              </w:rPr>
              <w:t xml:space="preserve"> Администрации Любинского муниципального района Омской области по реализации плана мероприятий ("дорожной карты") по содействию развития конкуренции в Омской области на 2016 – 2018 годы, утвержденного распоряжением Губернатора Омской области от 26 февраля 2016 года № 37-р размещен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фициальном сайте Любинского муниципального района в разделе «Развитие конкуренции»  http://lubin.omskportal.ru/ru/municipal/localAuthList/3-52-229-1/officialsite/ekon-razv/razvitie-konkurencii.html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9.8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должение реализации мероприятий, предусмотренных утвержденными в установленном порядке НПА федерального уровня и Омской области, указанных в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риложении</w:t>
              </w:r>
            </w:hyperlink>
            <w:r>
              <w:rPr>
                <w:rFonts w:cs="Times New Roman" w:ascii="Times New Roman" w:hAnsi="Times New Roman"/>
              </w:rPr>
              <w:t xml:space="preserve"> к настоящей дорожной карте, реализация которых оказывает влияние на состояние конкуренции в Омской области и которые служат неотъемлемым дополнением к мероприятиям, предусмотренным настоящей дорожной карт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мероприятий в сроки, установленные соответствующими НП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ческого развития и имущественных отношений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.1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 xml:space="preserve">Организация и проведение мероприятий по обучению и информационно-методической поддержке заказчиков Омской области, субъектов малого и среднего предпринимательства по вопросам применения Федерального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закона</w:t>
              </w:r>
            </w:hyperlink>
            <w:r>
              <w:rPr>
                <w:rFonts w:cs="Times New Roman" w:ascii="Times New Roman" w:hAnsi="Times New Roman"/>
              </w:rPr>
              <w:t xml:space="preserve"> "О закупках товаров, работ, услуг отдельными видами юридических лиц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 мероприят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В - учредители, ОМСУ - учредители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Проведено 2 семинара для субъектов малого и среднего предпринимательства по вопросам применения Федерального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закона</w:t>
              </w:r>
            </w:hyperlink>
            <w:r>
              <w:rPr>
                <w:rFonts w:cs="Times New Roman" w:ascii="Times New Roman" w:hAnsi="Times New Roman"/>
              </w:rPr>
              <w:t xml:space="preserve"> "О закупках товаров, работ, услуг отдельными видами юридических лиц"</w:t>
            </w:r>
          </w:p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.2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иватизации государственных предприятий и акционерных обществ с долей участия Омской области или с долей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б исполнении плана приватизации в Омской обла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ческого развития и имущественных отношений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приятия с долей муниципальной собственности отсутствую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.3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иватизации недвижимого имущества, принадлежащего Омской области или муниципальному образова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б исполнении плана приватизации в Омской обла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ческого развития и имущественных отношений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приятия отсутствуют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.4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типового административного регламента предоставления муниципальной услуги по выдаче разрешения на строительство, содействие в вопросах его применения в муниципальных образованиях Ом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административного регламе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ческого развития и имущественных отношений</w:t>
            </w:r>
          </w:p>
        </w:tc>
        <w:tc>
          <w:tcPr>
            <w:tcW w:w="38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регламенты предоставления муниципальных услуг по выдаче разрешения на строительство и вводу объекта в эксплуатацию утверждены 03.04.2017 года №160-п, срок предоставления услуг сокращен с 10 до 7 рабочих дней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.5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типового административного регламента предоставления муниципальной услуги по выдаче разрешений на ввод объекта в эксплуатацию при осуществлении строительства, реконструкции, капитального ремонта объектов капитального строительства в муниципальных образованиях Ом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административного регламе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ческого развития и имущественных отношений</w:t>
            </w:r>
          </w:p>
        </w:tc>
        <w:tc>
          <w:tcPr>
            <w:tcW w:w="3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.6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ов по передаче государственных (муниципальных) объектов недвижимого имущества, включая не используемые по назначению, негосударственным (немуниципальным) организациям с применением механизмов государственно-частного партнерства, в том числе посредством заключения концессионного соглашения, с обязательством сохранения целевого назначения и использования объекта недвижимого имущества в социальной сфере (в сферах дошкольного образования, детского отдыха и оздоровления, здравоохранения, социального обслужи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- 2018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ения, количество реализованных проек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экономического развития и имущественных отношений 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.7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ов с применением механизмов государственно-частного партнерства, в том числе посредством заключения концессионного соглашения, в сферах детского отдыха и оздоровления, спорта, здравоохранения, социального обслуживания, дошкольного образования,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- 2018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ения, количество реализованных проек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ческого развития и имущественных отношений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.8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ер государственной поддержки социально ориентированным некоммерческим организациями (или) субъектам малого и среднего предпринимательства в реализации мероприятий, направленных на поддержку негосударственного (немуниципального) сектора, в том числе в сферах дошкольного, общего образования, дополнительного образования детей, детского отдыха и оздоровле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 предоставленных мерах государственной поддерж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 «ЦМПФКиС Администрации ЛМР»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а субсидия из бюджета Любинского муниципального района на реализацию проекта «Создание Ресурсного центра сопровождения деятельности некоммерческих организаций Любинского муниципального района» в размере 333694 рубля.</w:t>
            </w:r>
          </w:p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а финансовая поддержка Любинского районного отделения Омской областной общественной организации ветеранов (пенсионеров) из средств местного бюджета на сумму 227350 рублей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.9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Разработка с участием общественных объединений субъектов предпринимательства дорожной карты мероприятий по совершенствованию контрольной (надзорной) деятельности в Омской области "Контроль рисков для комфортной и безопасной жизни и эффективного бизнеса", обеспечение ее ре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2 полугодие 2016 года - 2018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Дорожная карта, ежегодный отчет о результатах реализации дорожной кар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Минэкономики, ОИВ, ОМСУ в рамках компетенции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.10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Подготовка проектов нормативных правовых актов Омской области и муниципальных образований Омской области, направленных на совершенствование налогового законод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2016 - 2018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Принятие нормативных правовых актов Омской области, муниципальных образований Омской обла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Минэкономики, ОМСУ (по согласованию)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нимались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.13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Проведение анализа заключенных государственных и муниципальных контрактов на закупку продуктов питания для учреждений социальной сферы на предмет выявления закупок по объединенным лотам, существенно ограничивающих возможности участия в закупках товаропроизв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Ежегод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Аналитическая записка, формирование и реализация предложений по упрощению доступа товаропроизводителей к оказанию услуг в рамках государственных и муниципальных контрактов в соответствии с законодательств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Управление экономического развития и имущественных отношений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Контракты, ограничивающие  возможности участия в закупках товаропроизводителей не выявлены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.14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Предоставление земельных участков, находящихся в государственной и муниципальной собственности, для реализации масштабных инвестиционных проектов без тор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2016 - 2018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Количество земельных участков, предоставленных без торгов на реализацию инвестиционных проектов Омской области, включенных в реестр региональных приоритетных инвестиционных проек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Управление экономического развития и имущественных отношений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Не предоставлялись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.15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Разработка регионального регламента, предполагающего сокращение срока выдачи градостроительного плана земельного уча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2 полугодие 2016 года - 2018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Регламен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Минстрой, ОМСУ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щение срока выдачи градостроительных планов земельных участков (с 30 до 20 рабочих), постановление администрации Любинского муниципального района Омской области№ 452-п от 21.07.2017 г. </w:t>
            </w:r>
          </w:p>
        </w:tc>
      </w:tr>
    </w:tbl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9"/>
      <w:headerReference w:type="first" r:id="rId20"/>
      <w:type w:val="nextPage"/>
      <w:pgSz w:orient="landscape" w:w="16838" w:h="11906"/>
      <w:pgMar w:left="1021" w:right="851" w:gutter="0" w:header="397" w:top="851" w:footer="0" w:bottom="73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ConsPlusNormal">
    <w:name w:val="ConsPlusNormal Знак"/>
    <w:qFormat/>
    <w:rPr>
      <w:rFonts w:ascii="Calibri" w:hAnsi="Calibri" w:eastAsia="Times New Roman"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88C622BCDCCEAF9EAE27F30DD17E50434374A97C63B6516D5ED6F5B658583E3EA36162A7FA7686tC58F" TargetMode="External"/><Relationship Id="rId3" Type="http://schemas.openxmlformats.org/officeDocument/2006/relationships/hyperlink" Target="consultantplus://offline/ref=5F88C622BCDCCEAF9EAE27F30DD17E50434374A97C63B6516D5ED6F5B658583E3EA36162A7FA7686tC58F" TargetMode="External"/><Relationship Id="rId4" Type="http://schemas.openxmlformats.org/officeDocument/2006/relationships/hyperlink" Target="consultantplus://offline/ref=5F88C622BCDCCEAF9EAE27F30DD17E50434374A97C63B6516D5ED6F5B658583E3EA36162A7FA7686tC58F" TargetMode="External"/><Relationship Id="rId5" Type="http://schemas.openxmlformats.org/officeDocument/2006/relationships/hyperlink" Target="consultantplus://offline/ref=5F88C622BCDCCEAF9EAE27F30DD17E50434374A97C63B6516D5ED6F5B658583E3EA36162A7FA7686tC58F" TargetMode="External"/><Relationship Id="rId6" Type="http://schemas.openxmlformats.org/officeDocument/2006/relationships/hyperlink" Target="consultantplus://offline/ref=5F88C622BCDCCEAF9EAE27F30DD17E50434374A97C63B6516D5ED6F5B658583E3EA36162A7FA7686tC58F" TargetMode="External"/><Relationship Id="rId7" Type="http://schemas.openxmlformats.org/officeDocument/2006/relationships/hyperlink" Target="consultantplus://offline/ref=47D6CE7EC56F70FD0EB8E94B3AB2F104D556A877A87C2638D7BA3E0DF107Z6L" TargetMode="External"/><Relationship Id="rId8" Type="http://schemas.openxmlformats.org/officeDocument/2006/relationships/hyperlink" Target="http://lubin.omskportal.ru/ru/municipal/localAuthList/3-52-229-1/officialsite/pravoakty/NPA-1/reshenija0/2016/02-2016/resh-2016-02-25-08.html" TargetMode="External"/><Relationship Id="rId9" Type="http://schemas.openxmlformats.org/officeDocument/2006/relationships/hyperlink" Target="consultantplus://offline/ref=5F88C622BCDCCEAF9EAE27F30DD17E50434372AE7F6EB6516D5ED6F5B658583E3EA36160A2tF58F" TargetMode="External"/><Relationship Id="rId10" Type="http://schemas.openxmlformats.org/officeDocument/2006/relationships/hyperlink" Target="consultantplus://offline/ref=5F88C622BCDCCEAF9EAE27F30DD17E50434372AE7F6EB6516D5ED6F5B658583E3EA36162A7FA7782tC5BF" TargetMode="External"/><Relationship Id="rId11" Type="http://schemas.openxmlformats.org/officeDocument/2006/relationships/hyperlink" Target="consultantplus://offline/ref=5F88C622BCDCCEAF9EAE27F30DD17E50434372AE7F6EB6516D5ED6F5B658583E3EA36160A2tF58F" TargetMode="External"/><Relationship Id="rId12" Type="http://schemas.openxmlformats.org/officeDocument/2006/relationships/hyperlink" Target="consultantplus://offline/ref=5F88C622BCDCCEAF9EAE27F30DD17E50434372AE7F6EB6516D5ED6F5B658583E3EA36162A7FA7782tC5BF" TargetMode="External"/><Relationship Id="rId13" Type="http://schemas.openxmlformats.org/officeDocument/2006/relationships/hyperlink" Target="consultantplus://offline/ref=5F88C622BCDCCEAF9EAE39FE1BBD215A40402FA2726BBB0E31018DA8E1515269t759F" TargetMode="External"/><Relationship Id="rId14" Type="http://schemas.openxmlformats.org/officeDocument/2006/relationships/hyperlink" Target="consultantplus://offline/ref=5F88C622BCDCCEAF9EAE27F30DD17E50434270AB7B6DB6516D5ED6F5B6t558F" TargetMode="External"/><Relationship Id="rId15" Type="http://schemas.openxmlformats.org/officeDocument/2006/relationships/hyperlink" Target="http://lubin.omskportal.ru/ru/municipal/localAuthList/3-52-229-1/officialsite/ekon-razv/razvitie-konkurencii/PageContent/0/body_files/file2/ispolnenie-vedomstv-plana.doc" TargetMode="External"/><Relationship Id="rId16" Type="http://schemas.openxmlformats.org/officeDocument/2006/relationships/hyperlink" Target="consultantplus://offline/ref=C7F73A93819F3EC9A71FD7DD5DFD7E8729F9AED35E7B6C942D4B2D426559229904114F3D756ECF57A43307491Ah7J" TargetMode="External"/><Relationship Id="rId17" Type="http://schemas.openxmlformats.org/officeDocument/2006/relationships/hyperlink" Target="consultantplus://offline/ref=BB545F32B85FEA5F0239273AB7D2E498413DCC4BF25939AD224FE36A2731v3L" TargetMode="External"/><Relationship Id="rId18" Type="http://schemas.openxmlformats.org/officeDocument/2006/relationships/hyperlink" Target="consultantplus://offline/ref=47D6CE7EC56F70FD0EB8E94B3AB2F104D556A877A87C2638D7BA3E0DF107Z6L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1:11:00Z</dcterms:created>
  <dc:creator>ADMIN-ADM</dc:creator>
  <dc:description/>
  <dc:language>en-US</dc:language>
  <cp:lastModifiedBy>server-2</cp:lastModifiedBy>
  <cp:lastPrinted>2018-01-31T16:03:00Z</cp:lastPrinted>
  <dcterms:modified xsi:type="dcterms:W3CDTF">2018-02-06T11:11:00Z</dcterms:modified>
  <cp:revision>2</cp:revision>
  <dc:subject/>
  <dc:title/>
</cp:coreProperties>
</file>